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255" w:hRule="atLeast"/>
        </w:trPr>
        <w:tc>
          <w:tcPr>
            <w:tcW w:w="15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0" w:name="RANGE!A1%3AH68"/>
            <w:r>
              <w:rPr>
                <w:b/>
                <w:bCs/>
                <w:sz w:val="24"/>
                <w:szCs w:val="24"/>
              </w:rPr>
              <w:t xml:space="preserve">ПРИЛОЖЕНИЕ  </w:t>
            </w:r>
            <w:bookmarkEnd w:id="0"/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к отчету о реализации в 2016 году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программы социально-экономиче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развития муниципального образования город Рубцовск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Алтайского края на 2013-2017 годы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выполнении индикатор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 xml:space="preserve">программы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Рубцовск Алтайского края на 2013-2017 годы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за 2016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830"/>
        <w:gridCol w:w="1701"/>
        <w:gridCol w:w="1134"/>
        <w:gridCol w:w="1276"/>
        <w:gridCol w:w="1276"/>
        <w:gridCol w:w="1134"/>
        <w:gridCol w:w="1276"/>
        <w:gridCol w:w="1212"/>
        <w:gridCol w:w="63"/>
        <w:gridCol w:w="7"/>
        <w:gridCol w:w="1142"/>
        <w:gridCol w:w="17"/>
      </w:tblGrid>
      <w:tr>
        <w:trPr>
          <w:tblHeader w:val="true"/>
          <w:trHeight w:val="6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дик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клонение фак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а от плана</w:t>
            </w:r>
          </w:p>
        </w:tc>
      </w:tr>
      <w:tr>
        <w:trPr>
          <w:trHeight w:val="226" w:hRule="atLeast"/>
          <w:cantSplit w:val="true"/>
        </w:trPr>
        <w:tc>
          <w:tcPr>
            <w:tcW w:w="14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 Достижение высокого уровня и качества жизни населения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эффициент естественного прироста (убыли)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коэффициент </w:t>
            </w:r>
          </w:p>
          <w:p>
            <w:pPr>
              <w:pStyle w:val="31"/>
              <w:rPr/>
            </w:pPr>
            <w:r>
              <w:rPr>
                <w:color w:val="000000"/>
                <w:sz w:val="28"/>
                <w:szCs w:val="28"/>
              </w:rPr>
              <w:t xml:space="preserve">рождае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эффициент миграционного </w:t>
            </w:r>
          </w:p>
          <w:p>
            <w:pPr>
              <w:pStyle w:val="31"/>
              <w:rPr/>
            </w:pPr>
            <w:r>
              <w:rPr>
                <w:color w:val="000000"/>
                <w:sz w:val="28"/>
                <w:szCs w:val="28"/>
              </w:rPr>
              <w:t>прироста (убы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л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,5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месячные денежные доходы на душу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6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4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месячная начисленн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аботная плата од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п  роста  среднемесячно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исленной заработно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ы од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ыдуще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,4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напряж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незанятых граждан на одн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аканс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вень  официальн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регистрирова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езработиц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на конец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рудоспособно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од новых постоянных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5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вод в действие жил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 м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590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площадь жил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мещений, приходящихся в среднем на одного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 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детей в возрасте от 1 года до 6 лет,  охваченных    услугами дошкольного образования, от  общего количества детей дан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щаемость культурно-досугов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сещен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 жител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экземпляр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ых поступлений 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блиотечные фонды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едоступных библиот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42,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 вес  населени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тическ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имающегося физкультурой и спортом, в общ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0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лоскостными спортивным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руж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 кв. 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ртивными з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ыс. кв. 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0,12</w:t>
            </w:r>
          </w:p>
        </w:tc>
      </w:tr>
      <w:tr>
        <w:trPr>
          <w:trHeight w:val="226" w:hRule="atLeast"/>
          <w:cantSplit w:val="true"/>
        </w:trPr>
        <w:tc>
          <w:tcPr>
            <w:tcW w:w="14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Создание условий для устойчивого экономического роста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промышленного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,7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нвестиций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апитал в расчете на 1 жител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737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физического объем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естиций в основной капитал  за счет всех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,1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занятых в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малом и среднем бизнесе в общей численности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ых в экономик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,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прибы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хозяйствующих су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населения площадью торгов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м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,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9,5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орот розничной торговли в расчете на душу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6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55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,3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от обществен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итания в расчете на душу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56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физического объема оборота общественн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4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мп роста платных услуг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едыдущему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,5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уристический пото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сего 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2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6874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ветхого 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варийного жилья в общей площади жил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14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. Повышение эффективности муниципального управления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намика налоговых и неналоговых доходов консолидированного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0,2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юджетная обеспеченность за счет налоговых и неналоговых доходов консолидированного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74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,9</w:t>
            </w:r>
          </w:p>
        </w:tc>
      </w:tr>
      <w:tr>
        <w:trPr>
          <w:trHeight w:val="22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" w:leader="none"/>
              </w:tabs>
              <w:ind w:left="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дорожно-транспорт</w:t>
              <w:softHyphen/>
              <w:t>ных происшествий (количество зарегистрированных дорожно-транспортных происшеств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10 тысяч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оящи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уч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ранспортных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8,6</w:t>
            </w:r>
          </w:p>
        </w:tc>
      </w:tr>
    </w:tbl>
    <w:p>
      <w:pPr>
        <w:pStyle w:val="ConsNormal"/>
        <w:widowControl/>
        <w:ind w:right="-1"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851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19:00Z</dcterms:created>
  <dc:creator>perova</dc:creator>
  <dc:description/>
  <cp:keywords/>
  <dc:language>en-US</dc:language>
  <cp:lastModifiedBy>Пользователь</cp:lastModifiedBy>
  <cp:lastPrinted>2015-03-24T10:27:00Z</cp:lastPrinted>
  <dcterms:modified xsi:type="dcterms:W3CDTF">2017-05-29T04:48:00Z</dcterms:modified>
  <cp:revision>107</cp:revision>
  <dc:subject/>
  <dc:title>Приложение  2</dc:title>
</cp:coreProperties>
</file>