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419"/>
        <w:gridCol w:w="5940"/>
      </w:tblGrid>
      <w:tr>
        <w:trPr/>
        <w:tc>
          <w:tcPr>
            <w:tcW w:w="486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0" w:name="RANGE_A1_H68"/>
            <w:bookmarkStart w:id="1" w:name="RANGE_A1_H68"/>
            <w:bookmarkEnd w:id="1"/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 4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keepNext w:val="true"/>
              <w:snapToGrid w:val="false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к отчету о реализации в 2016 году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 социально-экономиче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развития муниципального образования город Рубцовск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тайского края на 2013-2017 годы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полнении целевых показателей указов Президента Российской Федерации от 07 мая 2012 года №№ 596-606,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6 год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463"/>
        <w:gridCol w:w="1120"/>
        <w:gridCol w:w="908"/>
        <w:gridCol w:w="909"/>
        <w:gridCol w:w="908"/>
        <w:gridCol w:w="909"/>
        <w:gridCol w:w="908"/>
        <w:gridCol w:w="18"/>
        <w:gridCol w:w="891"/>
        <w:gridCol w:w="909"/>
        <w:gridCol w:w="1620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Указ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ценка фак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468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ценка фак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463"/>
        <w:gridCol w:w="1120"/>
        <w:gridCol w:w="908"/>
        <w:gridCol w:w="909"/>
        <w:gridCol w:w="908"/>
        <w:gridCol w:w="909"/>
        <w:gridCol w:w="908"/>
        <w:gridCol w:w="909"/>
        <w:gridCol w:w="909"/>
        <w:gridCol w:w="1666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инвестиций в основной капитал за счет всех источников финансирования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5,2 %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7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реальной заработной платы относительно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ня 2011 года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,1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х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й заработной платы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х работников образовательных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й общего образования к средней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ой плате по Алтайскому краю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,9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х 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й заработной платы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х работников дошкольных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х учреждений к средней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ой плате в сфере общего образования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Алтайскому кра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3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х 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й заработной платы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учреждений культуры к средней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аботной плате по Алтайскому кра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4,4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>
                <w:sz w:val="24"/>
                <w:szCs w:val="24"/>
              </w:rPr>
              <w:t xml:space="preserve">процентных 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орудованных (оснащенных)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мест для трудоустройства инвалидов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, привлекаемых к участию в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х мероприятиях, от общего числа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,2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х пункта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8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к и закрепление медицинских кадров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ность врачами городского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нас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599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в возрасте от 5 до 18 лет,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хся по дополнительным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м программам, в общей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детей этого возрас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6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х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0,1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предоставляемых для жилищного строительства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6,0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емей, переселенных из ветхого и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го жилищного фон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>
                <w:sz w:val="24"/>
                <w:szCs w:val="24"/>
              </w:rPr>
              <w:t>41,1 %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60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удовлетворенности граждан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 качеством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я  государственных и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услуг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,3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х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унк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имеющих доступ к получению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ударственных и муниципальных услуг по принципу «одного окна» по месту пребывания, в том числе в многофункциональных центрах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я государственных и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 услуг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использующих механизм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я государственных и муниципальных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 в электронной форм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время ожидания в очереди при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щении заявителя в орган исполнительной власти Алтайского края (орган местного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управления) для получения государственных (муниципальных) услуг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число обращений представителей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нес-сообщества в орган исполнительной власти Алтайского края (орган местного самоуправления) для получения одной государственной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униципальной) услуги, связанной со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ой предпринимательск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з Президента Российской Федерации от 7 мая 2012 года № 606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олодых семей, улучшивших </w:t>
            </w:r>
          </w:p>
          <w:p>
            <w:pPr>
              <w:pStyle w:val="Normal"/>
              <w:tabs>
                <w:tab w:val="clear" w:pos="708"/>
                <w:tab w:val="left" w:pos="43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услов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%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ногодетных семей, улучшивших </w:t>
            </w:r>
          </w:p>
          <w:p>
            <w:pPr>
              <w:pStyle w:val="Normal"/>
              <w:tabs>
                <w:tab w:val="clear" w:pos="708"/>
                <w:tab w:val="left" w:pos="43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услов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152,5 %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588" w:footer="0" w:bottom="851"/>
          <w:pgNumType w:start="6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51" w:gutter="0" w:header="709" w:top="1701" w:footer="0" w:bottom="99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482"/>
      <w:jc w:val="both"/>
    </w:pPr>
    <w:rPr>
      <w:bCs/>
      <w:sz w:val="24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/>
      <w:autoSpaceDE w:val="tru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1:00Z</dcterms:created>
  <dc:creator>Никитина С.А.</dc:creator>
  <dc:description/>
  <cp:keywords/>
  <dc:language>en-US</dc:language>
  <cp:lastModifiedBy>Пользователь</cp:lastModifiedBy>
  <cp:lastPrinted>2017-03-23T10:20:00Z</cp:lastPrinted>
  <dcterms:modified xsi:type="dcterms:W3CDTF">2017-05-29T06:13:00Z</dcterms:modified>
  <cp:revision>65</cp:revision>
  <dc:subject/>
  <dc:title/>
</cp:coreProperties>
</file>