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-24765</wp:posOffset>
            </wp:positionV>
            <wp:extent cx="714375" cy="866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УБЦОВСКИЙ ГОРОДСКОЙ СОВЕТ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6 мая 2017 г. № 865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г. Рубцовск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58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</w:tblGrid>
      <w:tr>
        <w:trPr>
          <w:trHeight w:val="921" w:hRule="atLeast"/>
        </w:trPr>
        <w:tc>
          <w:tcPr>
            <w:tcW w:w="45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 реализации в 2016 году программы социально - экономического развития муниципального образования город Рубцовск Алтайского края на 2013-2017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4 части 1 статьи 26 Устава муниципального образования город Рубцовск Алтайского края Рубцовский городской Совет депутатов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 реализации в 2016 году программы социально - экономического развития муниципального образования город Рубцовск      Алтайского края на 2013-2017 годы 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комитет Рубцовского городского Совета депутатов Алтайского края по экономической политике (В.А. Кравц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А.Д. Дьяк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42:00Z</dcterms:created>
  <dc:creator>User</dc:creator>
  <dc:description/>
  <cp:keywords/>
  <dc:language>en-US</dc:language>
  <cp:lastModifiedBy>Пользователь</cp:lastModifiedBy>
  <cp:lastPrinted>2012-05-25T16:50:00Z</cp:lastPrinted>
  <dcterms:modified xsi:type="dcterms:W3CDTF">2017-05-30T03:48:00Z</dcterms:modified>
  <cp:revision>14</cp:revision>
  <dc:subject/>
  <dc:title/>
</cp:coreProperties>
</file>