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3" w:firstLine="277"/>
        <w:jc w:val="right"/>
        <w:rPr>
          <w:szCs w:val="24"/>
        </w:rPr>
      </w:pPr>
      <w:r>
        <w:rPr>
          <w:szCs w:val="24"/>
        </w:rPr>
        <w:t>ПРИЛОЖЕНИЕ № 4</w:t>
      </w:r>
    </w:p>
    <w:p>
      <w:pPr>
        <w:pStyle w:val="Normal"/>
        <w:ind w:left="10620" w:hanging="0"/>
        <w:jc w:val="right"/>
        <w:rPr/>
      </w:pPr>
      <w:r>
        <w:rPr>
          <w:b w:val="false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ind w:left="8496" w:firstLine="708"/>
        <w:jc w:val="right"/>
        <w:rPr>
          <w:b w:val="false"/>
          <w:b w:val="false"/>
          <w:sz w:val="23"/>
          <w:szCs w:val="23"/>
        </w:rPr>
      </w:pPr>
      <w:r>
        <w:rPr>
          <w:b w:val="false"/>
          <w:szCs w:val="24"/>
        </w:rPr>
        <w:t>от 20.05.2010  № 403</w:t>
      </w:r>
    </w:p>
    <w:p>
      <w:pPr>
        <w:pStyle w:val="Normal"/>
        <w:jc w:val="center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Расходы бюджета муниципального образования «Город Рубцовск» Алтайского кра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а 2009 год по разделам и подразделам классификации расходов бюджета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2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40"/>
        <w:gridCol w:w="540"/>
        <w:gridCol w:w="1573"/>
        <w:gridCol w:w="1446"/>
        <w:gridCol w:w="1440"/>
        <w:gridCol w:w="1588"/>
        <w:gridCol w:w="1418"/>
        <w:gridCol w:w="1417"/>
        <w:gridCol w:w="838"/>
        <w:gridCol w:w="993"/>
        <w:gridCol w:w="910"/>
      </w:tblGrid>
      <w:tr>
        <w:trPr>
          <w:tblHeader w:val="true"/>
          <w:trHeight w:val="28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Пр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План год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в том числе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Факт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в том числ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  <w:lang w:eastAsia="ru-RU"/>
              </w:rPr>
              <w:t>Исполнение, %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1067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местные полномо-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ч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государст-венные полномо-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ч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местные полномо-ч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государст-венные полномо-чия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мест-ные полно-моч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  <w:lang w:eastAsia="ru-RU"/>
              </w:rPr>
              <w:t>государ-ственные полномо- чия</w:t>
            </w:r>
          </w:p>
        </w:tc>
      </w:tr>
      <w:tr>
        <w:trPr>
          <w:tblHeader w:val="true"/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</w:t>
            </w:r>
          </w:p>
        </w:tc>
      </w:tr>
      <w:tr>
        <w:trPr>
          <w:trHeight w:val="489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69 705,42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52 148,6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7 556,75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16 077,9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8 521,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7 556,75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4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310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3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3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3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 077,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 077,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 745,9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 745,9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4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219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1 952,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1 952,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1 080,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1 080,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8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 619,6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085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 534,25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 493,5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59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 534,25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9 866,53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9 866,5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9 103,5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9 103,5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6 545,33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6 545,3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5 334,7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5 312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 022,5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0 344,6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 322,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 022,5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7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2 770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2 77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1 982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1 982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3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Органы внутренних 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80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8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2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2 490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2 49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1 757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1 757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4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77 984,7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25 854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52 130,4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9 086,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7 205,6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51 880,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6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Вод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9 970,4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 8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7 130,4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9 970,4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 8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7 130,4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 890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 89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3 22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 22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0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5 000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5 00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4 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4 75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5 124,3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5 124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1 137,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1 137,6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3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401 625,5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39 338,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262 287,31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381 638,5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19 351,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262 287,3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85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00 611,0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0 323,7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60 287,31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98 824,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8 536,6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60 287,3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5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3 951,5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1 951,5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 00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3 951,5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1 951,5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 00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7 063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7 06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8 863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8 863,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2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 xml:space="preserve">Образовани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29 352,9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336 718,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292 634,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22 055,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330 777,7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291 277,43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8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6 977,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6 376,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01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4 797,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4 415,7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81,50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8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3,5</w:t>
            </w:r>
          </w:p>
        </w:tc>
      </w:tr>
      <w:tr>
        <w:trPr>
          <w:trHeight w:val="2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32 529,6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1 92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90 606,6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28 735,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39 265,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89 469,42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8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9,6</w:t>
            </w:r>
          </w:p>
        </w:tc>
      </w:tr>
      <w:tr>
        <w:trPr>
          <w:trHeight w:val="106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3"/>
                <w:szCs w:val="23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00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22,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22,8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7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 171,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 171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 168,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 168,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9 974,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8 548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426,5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8 931,4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7 504,9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426,5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7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71 539,09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71 539,0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4 874,7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4 874,7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0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7 082,89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7 082,8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2 741,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2 741,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2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6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 456,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 456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2 132,9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2 132,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202 985,0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38 757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4 227,82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83 050,3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19 807,5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63 242,8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86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8,5</w:t>
            </w:r>
          </w:p>
        </w:tc>
      </w:tr>
      <w:tr>
        <w:trPr>
          <w:trHeight w:val="67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6 096,9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4 042,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2 054,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7 462,5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5 407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2 054,8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Амбулатор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1 785,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1 785,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1 065,3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1 065,3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Скор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8 420,9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0 497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 923,02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4 685,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7 747,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 938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3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7,6</w:t>
            </w:r>
          </w:p>
        </w:tc>
      </w:tr>
      <w:tr>
        <w:trPr>
          <w:trHeight w:val="49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8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 692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 69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 115,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 115,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7 989,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23 739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 25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1 722,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7 472,1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4 25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01 252,0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9 8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81 452,08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86 002,8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8 243,2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77 759,52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8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41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5,5</w:t>
            </w:r>
          </w:p>
        </w:tc>
      </w:tr>
      <w:tr>
        <w:trPr>
          <w:trHeight w:val="45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510,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5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425,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 425,4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4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3"/>
                <w:szCs w:val="23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58 807,3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8 29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0 517,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5 816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6 817,8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8 999,0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7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7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6,3</w:t>
            </w:r>
          </w:p>
        </w:tc>
      </w:tr>
      <w:tr>
        <w:trPr>
          <w:trHeight w:val="171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4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0 934,7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40 934,78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8 760,4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38 760,45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  <w:lang w:eastAsia="ru-RU"/>
              </w:rPr>
            </w:pPr>
            <w:r>
              <w:rPr>
                <w:b w:val="false"/>
                <w:sz w:val="23"/>
                <w:szCs w:val="23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 667 214,8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896 926,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770 288,58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1 534 768,0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770 763,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764 004,32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85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3"/>
                <w:szCs w:val="23"/>
                <w:lang w:eastAsia="ru-RU"/>
              </w:rPr>
            </w:pPr>
            <w:r>
              <w:rPr>
                <w:bCs/>
                <w:sz w:val="23"/>
                <w:szCs w:val="23"/>
                <w:lang w:eastAsia="ru-RU"/>
              </w:rPr>
              <w:t>99,2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.П. Гамалеев</w:t>
      </w:r>
    </w:p>
    <w:p>
      <w:pPr>
        <w:pStyle w:val="Normal"/>
        <w:ind w:left="5387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58:00Z</dcterms:created>
  <dc:creator>Наталья</dc:creator>
  <dc:description/>
  <cp:keywords/>
  <dc:language>en-US</dc:language>
  <cp:lastModifiedBy>User</cp:lastModifiedBy>
  <cp:lastPrinted>2010-05-21T16:29:00Z</cp:lastPrinted>
  <dcterms:modified xsi:type="dcterms:W3CDTF">2010-05-21T09:30:00Z</dcterms:modified>
  <cp:revision>8</cp:revision>
  <dc:subject/>
  <dc:title/>
</cp:coreProperties>
</file>