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  <w:t>ПРИЛОЖЕНИЕ № 2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от 20.05.2010  № 403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оходы бюджета муниципального образования «Город Рубцовск» Алтайского края по кодам классификации доходов бюджета за 2009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b w:val="false"/>
          <w:szCs w:val="24"/>
        </w:rPr>
        <w:t xml:space="preserve">тыс. </w:t>
      </w:r>
      <w:r>
        <w:rPr/>
        <w:t>рублей</w:t>
      </w:r>
    </w:p>
    <w:tbl>
      <w:tblPr>
        <w:tblW w:w="1022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05"/>
        <w:gridCol w:w="2552"/>
        <w:gridCol w:w="1701"/>
      </w:tblGrid>
      <w:tr>
        <w:trPr>
          <w:tblHeader w:val="true"/>
          <w:trHeight w:val="315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мма</w:t>
            </w:r>
          </w:p>
        </w:tc>
      </w:tr>
      <w:tr>
        <w:trPr>
          <w:tblHeader w:val="true"/>
          <w:trHeight w:val="1215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администратора поступлений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ов бюджета город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ДОХОДЫ, ВСЕГО: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 537 243,80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4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0,0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4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Управление природных ресурсов и охраны окружающей среды Алтайского кра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5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8,000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5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58,00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Управление Федеральной службы по надзору в сфере здравоохранения и социального развития по Алтайскому краю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6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6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0,000</w:t>
            </w:r>
          </w:p>
        </w:tc>
      </w:tr>
      <w:tr>
        <w:trPr>
          <w:trHeight w:val="25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Федеральное агентство по рыболовств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7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,92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7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b w:val="false"/>
                <w:szCs w:val="24"/>
                <w:lang w:eastAsia="ru-RU"/>
              </w:rPr>
              <w:t>1 16 2503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,924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8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33,199</w:t>
            </w:r>
          </w:p>
        </w:tc>
      </w:tr>
      <w:tr>
        <w:trPr>
          <w:trHeight w:val="79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8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b w:val="false"/>
                <w:szCs w:val="24"/>
                <w:lang w:eastAsia="ru-RU"/>
              </w:rPr>
              <w:t>1 16 2503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,199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8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33,000</w:t>
            </w:r>
          </w:p>
        </w:tc>
      </w:tr>
      <w:tr>
        <w:trPr>
          <w:trHeight w:val="22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Управление ветеринарии Алтайского кра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8,015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8,015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Государственная инспекция по надзору за техническим состоянием самоходных машин и других видов техники Алтайского края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8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28,186</w:t>
            </w:r>
          </w:p>
        </w:tc>
      </w:tr>
      <w:tr>
        <w:trPr>
          <w:trHeight w:val="17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8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8 071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23,586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8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,600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Комитет по финансам, налоговой и кредитной политике администрации г.Рубцовск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 084 831,882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1 03040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 429,636</w:t>
            </w:r>
          </w:p>
        </w:tc>
      </w:tr>
      <w:tr>
        <w:trPr>
          <w:trHeight w:val="17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1 05010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 253,299</w:t>
            </w:r>
          </w:p>
        </w:tc>
      </w:tr>
      <w:tr>
        <w:trPr>
          <w:trHeight w:val="21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1 0502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 031,816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1 0503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 064,747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1 07014 04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 723,553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1 0904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5 486,506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боры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b w:val="false"/>
                <w:szCs w:val="24"/>
                <w:lang w:eastAsia="ru-RU"/>
              </w:rPr>
              <w:t>1 13 02023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982,000</w:t>
            </w:r>
          </w:p>
        </w:tc>
      </w:tr>
      <w:tr>
        <w:trPr>
          <w:trHeight w:val="8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3 03040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9,6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округов (за исключением имущества 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4 02032 04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7,901</w:t>
            </w:r>
          </w:p>
        </w:tc>
      </w:tr>
      <w:tr>
        <w:trPr>
          <w:trHeight w:val="18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 от реализации  иного  имущества, находящегося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4 02033 04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 061,403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4 02032 04 0000 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7,080</w:t>
            </w:r>
          </w:p>
        </w:tc>
      </w:tr>
      <w:tr>
        <w:trPr>
          <w:trHeight w:val="18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4 02033 04 0000 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5,32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4 06012 04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 914,275</w:t>
            </w:r>
          </w:p>
        </w:tc>
      </w:tr>
      <w:tr>
        <w:trPr>
          <w:trHeight w:val="12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b w:val="false"/>
                <w:szCs w:val="24"/>
                <w:lang w:eastAsia="ru-RU"/>
              </w:rPr>
              <w:t>1 14 06024 04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07,282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5 02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51,70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98,4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7 05040 04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,75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color w:val="3F3151"/>
                <w:szCs w:val="24"/>
                <w:lang w:eastAsia="ru-RU"/>
              </w:rPr>
            </w:pPr>
            <w:r>
              <w:rPr>
                <w:b w:val="false"/>
                <w:color w:val="3F3151"/>
                <w:szCs w:val="24"/>
                <w:lang w:eastAsia="ru-RU"/>
              </w:rPr>
              <w:t>1 19 04000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120,600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1001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42 061,0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1003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7 529,00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2008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2 532,800</w:t>
            </w:r>
          </w:p>
        </w:tc>
      </w:tr>
      <w:tr>
        <w:trPr>
          <w:trHeight w:val="127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2021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5 620,49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2024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 841,975</w:t>
            </w:r>
          </w:p>
        </w:tc>
      </w:tr>
      <w:tr>
        <w:trPr>
          <w:trHeight w:val="65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2042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2 362,00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2077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9 597,200</w:t>
            </w:r>
          </w:p>
        </w:tc>
      </w:tr>
      <w:tr>
        <w:trPr>
          <w:trHeight w:val="8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2088 04 0001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46 247,204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сидии бюджетам городских округов на обеспечение мероприятий по  капитальному  ремонту многоквартирных домов за счет средств бюджет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2089 04 0001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 350,114</w:t>
            </w:r>
          </w:p>
        </w:tc>
      </w:tr>
      <w:tr>
        <w:trPr>
          <w:trHeight w:val="5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2999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5 165,500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3003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 466,200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3021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8 515,825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венции бюджетам городских округов  на  выполнение  передаваемых полномочий субъектов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3024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30 241,77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иеся приемному родителю (федеральные)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3027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2 390,00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венции бюджетам городских округов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3029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9 054,967</w:t>
            </w:r>
          </w:p>
        </w:tc>
      </w:tr>
      <w:tr>
        <w:trPr>
          <w:trHeight w:val="33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Cs w:val="24"/>
                <w:lang w:eastAsia="ru-RU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 июня 1941 года по 3 сентября 1945года, граждан, награжденных знаком  "Жителю блокадного Ленинграда", лиц, работавших на военных  объектах в период Великой Отечественной  войны, 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3030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 919,300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3069 04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 413,400</w:t>
            </w:r>
          </w:p>
        </w:tc>
      </w:tr>
      <w:tr>
        <w:trPr>
          <w:trHeight w:val="16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3070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5 497,20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4012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7 545,259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4999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800,00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2 09023 04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700,00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07 04000 04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 500,000</w:t>
            </w:r>
          </w:p>
        </w:tc>
      </w:tr>
      <w:tr>
        <w:trPr>
          <w:trHeight w:val="11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Межрегиональное управление государственного автодорожного надзора по Алтайскому краю и Республике Алтай федеральной службы по надзору в сфере транспорт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0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0,60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0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3000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,8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0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9,800</w:t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Государственная жилищная инспекция Алтайского кра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3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,0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3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5,00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4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 309,122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нарушение законодательства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309,122</w:t>
            </w:r>
          </w:p>
        </w:tc>
      </w:tr>
      <w:tr>
        <w:trPr>
          <w:trHeight w:val="11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Алтайскому краю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7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14,5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 ущерба, зачисляемые в бюджеты городских округов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14,50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Межрайонная ИФНС России № 12 по Алтайскому краю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31 792,719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доходы физических лиц 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917,729</w:t>
            </w:r>
          </w:p>
        </w:tc>
      </w:tr>
      <w:tr>
        <w:trPr>
          <w:trHeight w:val="204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 и  других лиц, занимающихся частной практикой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1 0202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56 793,156</w:t>
            </w:r>
          </w:p>
        </w:tc>
      </w:tr>
      <w:tr>
        <w:trPr>
          <w:trHeight w:val="172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доходы физических  лиц с доходов, облагаемых по налоговой ставке, установленной пунктом 1 статьи 224 Налогового  кодекса Российской Федерации,  и  полученных физическими лицами, зарегистрированными в качестве индивидуальных предпринимателей, частных  нотариусов и других лиц, занимающихся частной практикой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1 02022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268,447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08,415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 xml:space="preserve"> </w:t>
            </w:r>
            <w:r>
              <w:rPr>
                <w:b w:val="false"/>
                <w:szCs w:val="24"/>
                <w:lang w:eastAsia="ru-RU"/>
              </w:rPr>
              <w:t>Налог на доходы физических лиц с доходов, полученных в виде выигрышей и призов в проводимых  конкурсах, играх и других мероприятиях в целях рекламы товаров, работ  и услуг, процентных доходов по вкладам в банках, в виде материальной выгоды от экономии на процентах при получении   заемных (кредитных) средст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1 02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52,371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 управляющим ипотечным покрытием до 1 января 2007 год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1 02050 01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2,937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5 01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0 428,385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5 01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2 473,803</w:t>
            </w:r>
          </w:p>
        </w:tc>
      </w:tr>
      <w:tr>
        <w:trPr>
          <w:trHeight w:val="53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1 05 0200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2,511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5 03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4 820,71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6 01020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1 104,671</w:t>
            </w:r>
          </w:p>
        </w:tc>
      </w:tr>
      <w:tr>
        <w:trPr>
          <w:trHeight w:val="14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 применяемым к объектам налогообложения, расположенным  в границах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6 06012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 555,432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 и  применяемым к объектам налогообложения, расположенным в границах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6 06022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7 269,894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Сбор за пользование объектами животного мир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1 07 04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0,6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8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0 534,399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1020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98,831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имущество предприят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4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-3,795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4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5,24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Земельный налог (по обязательствам, возникшим до 1 января 2006 года), мобилизуемый  на  территориях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4050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561,97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с продаж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601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8,31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налоги и сборы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603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7010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6,232</w:t>
            </w:r>
          </w:p>
        </w:tc>
      </w:tr>
      <w:tr>
        <w:trPr>
          <w:trHeight w:val="12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7030 04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0,163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9 07050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,294</w:t>
            </w:r>
          </w:p>
        </w:tc>
      </w:tr>
      <w:tr>
        <w:trPr>
          <w:trHeight w:val="147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0301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4,173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0303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60,706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0600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977,489</w:t>
            </w:r>
          </w:p>
        </w:tc>
      </w:tr>
      <w:tr>
        <w:trPr>
          <w:trHeight w:val="123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0800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40,71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  <w:lang w:eastAsia="ru-RU"/>
              </w:rPr>
              <w:t>Управление внутренних дел г. Рубцовск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8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2 461,464</w:t>
            </w:r>
          </w:p>
        </w:tc>
      </w:tr>
      <w:tr>
        <w:trPr>
          <w:trHeight w:val="98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 на  получение права на управление транспортными средствам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08 071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 138,505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3000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6 151,274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8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71,685</w:t>
            </w:r>
          </w:p>
        </w:tc>
      </w:tr>
      <w:tr>
        <w:trPr>
          <w:trHeight w:val="37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Управление Федеральной миграционной службы по Алтайскому краю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9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 644,137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 ущерба, зачисляемые в бюджеты городских округов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644,137</w:t>
            </w:r>
          </w:p>
        </w:tc>
      </w:tr>
      <w:tr>
        <w:trPr>
          <w:trHeight w:val="48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2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74,400</w:t>
            </w:r>
          </w:p>
        </w:tc>
      </w:tr>
      <w:tr>
        <w:trPr>
          <w:trHeight w:val="379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32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25060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74,400</w:t>
            </w:r>
          </w:p>
        </w:tc>
      </w:tr>
      <w:tr>
        <w:trPr>
          <w:trHeight w:val="786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Алтайское межрегиональное управление по технологическому и экологическому надзору Ростехнадзор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498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 591,655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9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2 0100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2 479,655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49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 16 90040 04 0000 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Cs w:val="24"/>
                <w:lang w:eastAsia="ru-RU"/>
              </w:rPr>
            </w:pPr>
            <w:r>
              <w:rPr>
                <w:b w:val="false"/>
                <w:szCs w:val="24"/>
                <w:lang w:eastAsia="ru-RU"/>
              </w:rPr>
              <w:t>112,000</w:t>
            </w:r>
          </w:p>
        </w:tc>
      </w:tr>
    </w:tbl>
    <w:p>
      <w:pPr>
        <w:pStyle w:val="Normal"/>
        <w:ind w:right="-28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540" w:right="-284" w:hanging="0"/>
        <w:jc w:val="both"/>
        <w:rPr/>
      </w:pPr>
      <w:r>
        <w:rPr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      П.П. Гамалеев</w:t>
      </w:r>
    </w:p>
    <w:p>
      <w:pPr>
        <w:pStyle w:val="TextBody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Наталья</dc:creator>
  <dc:description/>
  <cp:keywords/>
  <dc:language>en-US</dc:language>
  <cp:lastModifiedBy>User</cp:lastModifiedBy>
  <cp:lastPrinted>2010-05-21T13:35:00Z</cp:lastPrinted>
  <dcterms:modified xsi:type="dcterms:W3CDTF">2010-05-21T06:36:00Z</dcterms:modified>
  <cp:revision>6</cp:revision>
  <dc:subject/>
  <dc:title/>
</cp:coreProperties>
</file>