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3" w:firstLine="277"/>
        <w:jc w:val="right"/>
        <w:rPr>
          <w:szCs w:val="24"/>
        </w:rPr>
      </w:pPr>
      <w:r>
        <w:rPr>
          <w:szCs w:val="24"/>
        </w:rPr>
        <w:t>ПРИЛОЖЕНИЕ № 5</w:t>
      </w:r>
    </w:p>
    <w:p>
      <w:pPr>
        <w:pStyle w:val="Normal"/>
        <w:ind w:left="10620" w:hanging="0"/>
        <w:jc w:val="right"/>
        <w:rPr/>
      </w:pPr>
      <w:r>
        <w:rPr>
          <w:b w:val="false"/>
          <w:szCs w:val="24"/>
        </w:rPr>
        <w:t>к решению Рубцовского городского Совета депутатов Алтайского края</w:t>
      </w:r>
    </w:p>
    <w:p>
      <w:pPr>
        <w:pStyle w:val="Normal"/>
        <w:ind w:left="8496" w:firstLine="708"/>
        <w:jc w:val="right"/>
        <w:rPr>
          <w:b w:val="false"/>
          <w:b w:val="false"/>
          <w:sz w:val="23"/>
          <w:szCs w:val="23"/>
        </w:rPr>
      </w:pPr>
      <w:r>
        <w:rPr>
          <w:b w:val="false"/>
          <w:szCs w:val="24"/>
        </w:rPr>
        <w:t>от 20.05.2010  № 403</w:t>
      </w:r>
    </w:p>
    <w:p>
      <w:pPr>
        <w:pStyle w:val="Normal"/>
        <w:jc w:val="center"/>
        <w:rPr>
          <w:b w:val="false"/>
          <w:b w:val="false"/>
          <w:sz w:val="23"/>
          <w:szCs w:val="24"/>
        </w:rPr>
      </w:pPr>
      <w:r>
        <w:rPr>
          <w:b w:val="false"/>
          <w:sz w:val="23"/>
          <w:szCs w:val="24"/>
        </w:rPr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Расходы бюджета муниципального образования «Город Рубцовск» Алтайского кра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а 2009 год по ведомственной структуре расходов бюджета город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6372" w:hanging="0"/>
        <w:jc w:val="right"/>
        <w:rPr/>
      </w:pPr>
      <w:r>
        <w:rPr>
          <w:b w:val="false"/>
        </w:rPr>
        <w:t xml:space="preserve">тыс. </w:t>
      </w:r>
      <w:r>
        <w:rPr/>
        <w:t>рублей</w:t>
      </w:r>
    </w:p>
    <w:tbl>
      <w:tblPr>
        <w:tblW w:w="23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52"/>
        <w:gridCol w:w="379"/>
        <w:gridCol w:w="430"/>
        <w:gridCol w:w="945"/>
        <w:gridCol w:w="456"/>
        <w:gridCol w:w="1216"/>
        <w:gridCol w:w="1163"/>
        <w:gridCol w:w="1096"/>
        <w:gridCol w:w="1136"/>
        <w:gridCol w:w="1170"/>
        <w:gridCol w:w="1096"/>
        <w:gridCol w:w="890"/>
        <w:gridCol w:w="893"/>
        <w:gridCol w:w="683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trHeight w:val="300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Мин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План года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Факт года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Исполне-ние, %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6"/>
                <w:lang w:eastAsia="ru-RU"/>
              </w:rPr>
            </w:pPr>
            <w:r>
              <w:rPr>
                <w:bCs/>
                <w:sz w:val="20"/>
                <w:szCs w:val="16"/>
                <w:lang w:eastAsia="ru-RU"/>
              </w:rPr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blHeader w:val="true"/>
          <w:trHeight w:val="693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местные полномоч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государст-венные полномо-ч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местные полномоч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государст-венные полномо-чия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местные полномо-чия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государст-венные полномо-ч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6"/>
                <w:lang w:eastAsia="ru-RU"/>
              </w:rPr>
            </w:pPr>
            <w:r>
              <w:rPr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6"/>
                <w:lang w:eastAsia="ru-RU"/>
              </w:rPr>
            </w:pPr>
            <w:r>
              <w:rPr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eastAsia="ru-RU"/>
              </w:rPr>
              <w:t xml:space="preserve">Муниципальное учреждение "Управление здравоохранения" города Рубцовска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72 033,42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22 055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9 977,8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52 470,9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03 478,12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8 992,8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8,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4,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5,19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5,1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6"/>
                <w:szCs w:val="16"/>
                <w:lang w:eastAsia="ru-RU"/>
              </w:rPr>
              <w:t>Переподготовка и повышение квалифик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5,19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5,1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Мероприятия по подготовке и повышению квалифик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4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5,19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5,1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4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5,19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5,1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71 533,42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1 555,6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9 977,8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52 175,7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3 182,9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8 992,8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8,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4,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Стационарная медицинская помощ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6 096,9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4 042,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42 054,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7 462,5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 407,7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 054,8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4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Резервный фонд Президента Российской Федер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0 02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7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70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7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700,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0 02 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700,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70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7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700,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4 396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4 042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354,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5 762,5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 407,7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354,8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0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4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0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4 396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4 042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354,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5 762,5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 407,7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354,8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0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4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0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93 266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 912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354,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4 632,5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 277,7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354,8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0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3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инансирование расходов, осуществляемое 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0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13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13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13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13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Амбулаторная помощ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785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785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065,38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065,38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Поликлиники, амбулатории, диагностические цент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1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785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785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065,38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065,38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785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785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065,38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065,38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693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693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972,58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972,58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инансирование расходов, осуществляемое 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2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2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2,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2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корая медицинская помощ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8 420,92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49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923,0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 685,24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7 747,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938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Станция скорой и неотложной помощ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7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497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49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7 747,24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7 747,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7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497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49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7 747,24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7 747,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7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497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49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7 747,24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7 747,24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923,02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923,0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93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938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енежные выплаты медицинскому персоналу 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18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923,02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923,0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93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938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18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923,02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923,0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93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938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5 229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5 229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962,55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962,55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8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8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444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444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458,35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458,35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14 444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444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458,35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458,35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444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444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458,35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458,35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8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8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8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4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4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4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4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 xml:space="preserve">Целевая программа «Профилактика алкоголизма, наркомании и токсикомании в муниципальном образовании «Город Рубцовск» Алтайского края 2009-2012 годы»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795 09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 xml:space="preserve">Целевая программа «Неотложные меры по борьбе с туберкулезом в городе Рубцовске 2009-2010 годы»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6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6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6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46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 xml:space="preserve">Целевая программа «Вакцинопрофилактика  муниципального образования «Город Рубцовск» Алтайского края 2009-2012 годы»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8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8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8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8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ородская комплексная программа "Профилактика ВИЧ/СПИДа в муниципальном образовании  "Город Рубцовск" Алтайского края на 2009-2012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9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9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9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9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eastAsia="ru-RU"/>
              </w:rPr>
              <w:t>Муниципальное учреждение "Спортивный клуб "Торпедо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5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46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036,47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eastAsia="ru-RU"/>
              </w:rPr>
              <w:t>Муниципаль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9 894,29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9 894,2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3 570,66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3 570,66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3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3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960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960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839,46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839,46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732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732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611,56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611,56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3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732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732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611,56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18 611,56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732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732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611,56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611,56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732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732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611,56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611,56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ородская целевая программа "Молодежь города Рубцовска" на 2008-2011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7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0 149,09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70 149,0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 099,5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 099,5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7 082,89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7 082,8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 741,76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 741,76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 769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 76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 044,80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 044,80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 769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 76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 044,80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 044,80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 240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 240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515,80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515,80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9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9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9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9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Музеи и постоянные выстав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1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632,79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632,7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246,24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246,24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632,79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632,7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246,24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246,24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569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56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182,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182,8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,39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,3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,39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,3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5 457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5 457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725,09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725,09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5 457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5 457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14 725,09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725,09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5 30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5 307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574,29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574,29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50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50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50,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50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Театры, цирки, концертные и другие организации исполнительных искусст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3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 222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 222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725,6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725,6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 222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 222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725,6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725,6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 086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 086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588,8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588,8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3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3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6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6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6,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6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066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066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11 357,80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357,80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6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6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12 227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227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574,09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574,09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6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6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227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227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574,09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574,09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6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6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227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227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574,09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574,09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6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6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38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38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83,71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83,71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ородская целевая программа "Обеспечение населения города Рубцовска информационно-библиотечными услугам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8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4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33,71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33,71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Мероприятия в сфере культу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8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4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33,71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33,71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Муниципальная целевая программа "Культура города Рубцовска Алтайского края" на 2008-2010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8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8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8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0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0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Мероприятия в сфере культур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8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8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8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0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0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85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85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1,63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1,6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85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85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1,63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1,6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92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92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6,78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6,78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92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92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6,78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6,78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92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92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6,78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6,78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2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2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,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,8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0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0,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ая программа "Развития физической культуры и спорта муниципального образования "Город Рубцовск" Алтайского края" на 2008-2012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2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2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,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,8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0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0,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2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92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,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,8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0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0,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eastAsia="ru-RU"/>
              </w:rPr>
              <w:t>Муниципальное учреждение "Управление образования" г.Рубцовс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29 328,88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95 233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34 095,8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20 390,01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90 310,04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30 079,96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87 867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5 233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2 634,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81 587,48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0 310,04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1 277,43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6 977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6 376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0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4 797,24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4 415,7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1,50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6 977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6 376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0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4 797,24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4 415,7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1,50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0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146 977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6 376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0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4 797,24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4 415,7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1,50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0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6 252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6 252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4 292,33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4 292,3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0 99 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3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3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3,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3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6"/>
                <w:szCs w:val="16"/>
                <w:lang w:eastAsia="ru-RU"/>
              </w:rPr>
              <w:t xml:space="preserve">Воспитание и обучение детей-инвалидов в дошкольных учреждениях и на компенсацию затрат родителей (законных представителей) на воспитание и обучение детей-инвалидов на дому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1 02 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01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0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1,50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1,50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1 02 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01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0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1,50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1,50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97 353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6 746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0 606,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94 120,34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4 650,91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9 469,42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1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8 455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 739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 716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7 345,16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 629,16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 716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7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248 455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 739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 716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7 345,16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 629,16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 716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7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7 85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 141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 716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6 746,26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 030,26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 716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7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1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98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98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98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98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3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 006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 006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2 021,75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2 021,75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 006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 006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2 021,75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62 021,75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2 763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2 763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1 778,05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1 778,05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инансирование расходов, осуществляемое за счет средств, поступающих от сдачи в аренду имущества, закрепленного за государ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3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3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3,7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3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Детские дом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4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 xml:space="preserve"> </w:t>
            </w:r>
            <w:r>
              <w:rPr>
                <w:b w:val="false"/>
                <w:sz w:val="16"/>
                <w:szCs w:val="16"/>
                <w:lang w:eastAsia="ru-RU"/>
              </w:rPr>
              <w:t>424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4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2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Специальные (коррекционные) учрежд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3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 997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омпенсационные выплаты на питание обучающимся, в муниципальных общеобразовательных учреждениях, нуждающимся в социальной поддержк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6 12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82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826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5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58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4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6 12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82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826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5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58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4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1 04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1 047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 877,82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 877,82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0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68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685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515,82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515,82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0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68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685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515,82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515,82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1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362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362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362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362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1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362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362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362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362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6"/>
                <w:szCs w:val="16"/>
                <w:lang w:eastAsia="ru-RU"/>
              </w:rPr>
              <w:t>Переподготовка и повышение квалифик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7,65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7,65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3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3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Мероприятия по переподготовке и повышению квалифик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4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7,65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7,65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3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3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4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7,65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7,65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3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3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739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739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735,9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735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739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739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735,9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735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8 739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739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735,9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735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739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739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735,9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735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4 597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3 171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426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3 806,24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2 379,74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426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недрение инновационных образовательных программ в государственных и муниципальных образовательных учрежден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6 2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6 2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111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111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 675,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 675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111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111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 675,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 675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2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111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111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24 675,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 675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6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6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6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6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Краевая целевая программа "Дети Алтая" на 2007-2010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07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Мероприятия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07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едомственная целевая программа "Развитие образования в Алтайском крае" на 2008-2010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07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5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5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5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5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Мероприятия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07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5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5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5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5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059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059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704,64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704,64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Программа "Содействие занятости населения г.Рубцовска на 2008-2010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15,99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615,99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7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7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Мероприятия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15,99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15,99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7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7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ородская целевая программа "Модернизация оборудования школьных столовых на 2009 - 2011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68,13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68,13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Мероприятия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68,13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68,13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ородская целевая программа "Сохранение и развитие образования города Рубцовска на 2009-2010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429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429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220,51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220,51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Мероприятия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429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429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4 220,51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220,51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 461,78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 461,7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 802,52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 802,52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7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,07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,07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1 02 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7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,07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,07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521 02 1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7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,07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,07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храна семьи, материнства и дет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934,78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934,7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 760,45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 760,45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934,78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934,7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 760,45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 760,45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1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229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229,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 054,96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 054,96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1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229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229,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 054,96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 054,96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1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3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39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39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39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лата приемной семье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13 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82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82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82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82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13 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82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82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82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82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плата труда приемного родител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13 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0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0,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0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0,3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13 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0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0,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0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0,3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13 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267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267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267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267,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13 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267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267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267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267,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латы, связанные с содержанием ребенка в семье опекуна и приемной семье, а также с оплатой труда приемного родителя, за счет средств краевого бюдже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2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7 315,48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7 315,4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7 315,48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7 315,48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Материальное обеспечение приемной семь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25 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7 315,48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7 315,4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7 315,48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7 315,48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лата приемной семье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25 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1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56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1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1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25 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1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1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1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плата труда приемного родител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25 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9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9,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9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9,3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25 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9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9,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9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9,3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520 25 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 345,18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 345,1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 345,18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 345,18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25 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 344,98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 344,9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 344,98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 344,98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0 25 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0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МОУ ДОД  ДЮСШ "Рубцовск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7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3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825,9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МОУ ДОД   ДЮСШ "Спарт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7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3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316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77,52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г.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4 473,62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6 939,36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2 471,80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4 937,54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0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5 263,62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7 729,36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7 923,80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 389,54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39,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957,25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3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955,15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0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957,25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3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955,15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0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957,25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3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955,15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0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957,25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3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955,15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0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7 534,25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9 866,53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9 866,53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 103,51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 103,51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8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8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 xml:space="preserve">Процентные платежи по муниципальному долгу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5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49 866,53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9 866,53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 103,51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 103,51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8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8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5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9 866,53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9 866,53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 103,51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 103,51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8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8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 545,33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26 545,3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 545,33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 545,3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0 05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 545,33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 545,3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0 05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 545,33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 545,33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94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94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65,1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65,1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94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94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65,1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65,1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Субсидии на поддержку некоммерческих организаций, участвующих в развитии институтов гражданского обще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76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76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65,1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65,1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76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76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65,1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65,1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 03 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 03 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8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8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8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7 8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Другие виды транспор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7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8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8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0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7 0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7 0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22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662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662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 xml:space="preserve">Городская целевая программа "Создание условий для предоставления транспортных услуг населению городским электрическим транспортам" на 2008-2010 годы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662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662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662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662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1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1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1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eastAsia="ru-RU"/>
              </w:rPr>
              <w:t>Комитет администрации города Рубцовска по управлению имущество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0 1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0 1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 970,84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 970,84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9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49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 1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791,09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791,09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 1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791,09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791,09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 1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791,09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791,09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 1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1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791,09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791,09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179,7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 179,75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179,7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 179,75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179,7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 179,75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ородская программа "Создание автоматизированной системы учета недвижимости, проведение работ по разграничению государственной собственности на землю в г.Рубцовске (2004-2009 годы)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179,7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 179,75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179,7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 179,75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9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eastAsia="ru-RU"/>
              </w:rPr>
              <w:t>Управление по делам гражданской обороны и чрезвычайным ситуациям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7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7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7 99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4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757,3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Управление внутренних дел по г.Рубцовску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рганы внутренних де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Муниципальная целевая программа "Профилактика преступлений и иных правонарушений в городе Рубцовске Алтайского края" на 2009-2012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3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3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0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eastAsia="ru-RU"/>
              </w:rPr>
              <w:t>Администрация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5 026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4 183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0 842,9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1 894,2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1 051,3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0 842,9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6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5,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C00000"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Cs/>
                <w:color w:val="C00000"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C00000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C00000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C00000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C00000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C00000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C00000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C00000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00000"/>
                <w:sz w:val="20"/>
                <w:lang w:eastAsia="ru-RU"/>
              </w:rPr>
            </w:pPr>
            <w:r>
              <w:rPr>
                <w:rFonts w:cs="Arial CYR" w:ascii="Arial CYR" w:hAnsi="Arial CYR"/>
                <w:color w:val="C00000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6 202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 179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022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 977,76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4 955,26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022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7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952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952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080,26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080,26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952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952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080,26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080,26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952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952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080,26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080,26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952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952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080,26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080,26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940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917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022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587,4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564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022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7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 38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1 38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466,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54,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919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917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566,5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564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919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917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566,5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564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919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917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566,5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564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919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917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566,5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564,9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0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07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84,82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84,82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0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07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84,82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84,82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07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07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84,82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84,82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ородская программа "Создание автоматизированной системы учета недвижимости, проведение работ по разграничению государственной собственности на землю в г.Рубцовске (2004-2009 годы)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53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53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2,41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2,41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4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4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53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53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2,41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22,41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4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4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ородская целевая программа "Улучшение жилищных условий населения в городе Рубцовске на период до 2010 год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53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53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62,4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62,40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0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0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53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53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62,4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62,40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0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0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ородская целевая программа "Молодежь города Рубцовска" на 2008-2011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4,39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6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6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6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6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6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6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6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46,9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38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ая программа "Развития физической культуры и спорта муниципального образования "Город Рубцовск" Алтайского края" на 2008-2012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 865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04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 820,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380,38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559,98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 820,4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5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Пенс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9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оплата к пенсиям, дополнительное 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91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91 0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91 0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425,46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355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53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 820,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3 954,92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134,52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 820,4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9,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0 05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0 05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1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ая помощ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1 207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 752,9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1 207,59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4,69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 752,9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Мероприятия в области социальной политик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5 3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4,69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4,69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5 3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4,69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4,69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5 34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332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332,7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332,7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332,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5 34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332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332,7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332,7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332,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5 34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420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420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420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420,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5 34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420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420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420,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420,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ЦП "Жилище" на 2002-2010 годы, подпрограмма "Обеспечение  жильем молодых сем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7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7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7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064,82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064,82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3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3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Муниципальная целевая программа "Социальная поддержка малоимущих граждан и малоимущих семей с детьми города Рубцовска" на 2009 - 2010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10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064,82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064,82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3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3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10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064,82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064,82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3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43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eastAsia="ru-RU"/>
              </w:rPr>
              <w:t>Муниципальное учреждение "Контрольно - счетная палата города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62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62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38,38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38,38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62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62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38,38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38,38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62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62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38,38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38,38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62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62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38,38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38,38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9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9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8,38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8,38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9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9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8,38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8,38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25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3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3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5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5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25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3,2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3,2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5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5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eastAsia="ru-RU"/>
              </w:rPr>
              <w:t>Управление администрации города Рубцовска по жилищно-коммунальному, дорожному хозяйству и благоустройству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63 370,468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13 773,1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49 597,31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44 640,08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5 042,76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49 597,31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4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3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4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4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100,92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100,92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4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4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100,92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100,92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4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4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100,92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100,92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2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4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4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100,92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100,92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9 970,468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0 373,15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9 597,31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41 539,16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1 941,8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9 597,31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6 375,46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 77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9 597,31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5 358,50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5 761,1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9 597,31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3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8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3 025,46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42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9 597,31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3 025,46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42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9 597,31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8 0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6 247,2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6 247,2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6 247,20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6,247,20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8 01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6 247,2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6 247,2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6 247,20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6 247,20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8 01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6 247,20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6 2047,2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6 247,20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6 247,20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8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 778,25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42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350,11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 778,25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42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350,11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8 02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 778,25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42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350,11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 778,25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42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350,11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8 02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 778,25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42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350,11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6 778,25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428,1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350,11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Поддержка жилищ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35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35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333,04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333,04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9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0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029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029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88,74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88,74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8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8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0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029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029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88,74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88,74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8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8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Мероприятия в области жилищ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0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20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20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4,30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4,30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6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6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0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20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20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4,30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4,30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6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6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Поддержка 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1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1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51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 631,50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 963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 963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 549,14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 549,14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3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3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 963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4 963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 549,14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7 549,14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3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3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00 0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459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459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748,9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748,95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00 0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459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459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748,9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748,95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00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 264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 264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 835,39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 835,39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2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2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00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 264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1 264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 835,39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 835,39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2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2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00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 5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 5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797,88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797,88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00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 5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 5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797,88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797,88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00 05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74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7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166,90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166,90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2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2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00 05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74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7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166,90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166,90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2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2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eastAsia="ru-RU"/>
              </w:rPr>
              <w:t>Управление капитального строительства администрации г.Рубцовс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69 574,69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71 334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8 240,39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53 052,77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6 095,68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6 957,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0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78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6 787,79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657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 130,49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3 793,53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913,0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1 880,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Вод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 970,49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 130,49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9 970,49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 130,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ственных гидротехнических сооруже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0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620,49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620,49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620,49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620,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0 03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620,49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620,49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620,49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620,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1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.Рубцовск, строительство резервуара чистой воды №3 на водопроводных очистных сооружениях города, в том числе корректировки проектно-сметной документ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8 6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8 6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.Рубцовск, капитальный ремонт земляной дамбы Склюихинского водохранилища в Рубцовском район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8 8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8 8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4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4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апитальный ремонт дамбы Склюихинского водохранилищ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4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4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4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4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4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Строительство резервуара чистой воды №3 на водопроводных очистных сооружения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Дорож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 75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 75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Субсидии на ремонт и реконструкцию автомобильных дорог, проходящих через города и районные центры, и отдельных улиц, являющихся продолжением территориальных автомобильных дорог общего пользования и искусственных сооружений, расположенных на ни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5 1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 75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 75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убсидии юридическим лица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5 1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5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 75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 75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817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817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 073,04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 073,0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6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6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Реконструкция помещения по пр.Ленина, 205а под архи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697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697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953,04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953,04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Реконструкция помещения по пр.Ленина, 205а под архив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,3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,3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,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,3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,37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,1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Реконструкция зданий администр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772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772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124,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124,1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8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8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772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772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124,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124,1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8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8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Капитальный ремонт помещения по Бульвару Победы,8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2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00,55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00,55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9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4 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2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2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00,55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00,55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9,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9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 335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 645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69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8 779,38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6 089,38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69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4 235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3 545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3 465,50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 775,50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7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9 029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339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9 029,47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339,47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.Рубцовск, жилой дом ЖСК "Монолит", расположенный по адресу: пр.Ленина, д.25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5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5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 69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339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339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339,47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339,47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339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339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339,47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339,47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5 206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5 206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436,0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436,0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троительство жилого дома 25 мкр. 3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5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607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607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166,0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166,0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5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607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607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166,0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2 166,0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6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Электроснабжение 1 очереди жилищного строительства в мкр.1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5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28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28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5 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28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28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апитальный ремонт муниципального общежития по ул.Громова,3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5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27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27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27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27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5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27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27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27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27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 xml:space="preserve">Региональные Целевые программы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. Рубцовск строительство напорно-разводящих водопроводных сетей 1 очеред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8 4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8 4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г. Рубцовск строительство напорно-разводящих водопроводных сетей  1 очередь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5 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5 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99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099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3,88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13,88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2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2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7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820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820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034,48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034,48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6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6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Строительство городского кладбищ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5 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38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38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29,41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29,41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5 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38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38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29,41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29,41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Разработка проекта планировки территории улиц Рабочая, Арычная, Одесская, Брусилов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5 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1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1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5 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1,5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81,5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троительство автомобильных дорог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5 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,0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,03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8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8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5 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,0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,03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8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8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апитальный ремонт мостового перехода через р.Але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5 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9,04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9,04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2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2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5 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9,04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49,04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2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2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377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377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125,18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125,18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9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468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909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909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656,88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656,88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1,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апитальный ремонт МДОУ "Детский сад №43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9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0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0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9,4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9,4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0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450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апитальный ремонт МДОУ "Детский сад №32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7,6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7,6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7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7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7,69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7,69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7,7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77,7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апитальный ремонт МДОУ "Детский сад №34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апитальный ремонт кровли здания МОУ СОШ №11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17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17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48,44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48,44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1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17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17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48,44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48,44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81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апитальный ремонт кровли здания МДОУ "ЦРР - детский сад  № 56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1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1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17,06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17,06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18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18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17,06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17,06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апитальный ремонт кровли здания МДОУ "ЦРР - детский сад  № 57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4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4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3,37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3,37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7 1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4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4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3,37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63,37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75,19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75,1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75,19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75,1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апитальный ремонт МУ ДК "Тракторостроитель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8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75,19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75,1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8 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9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9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75,19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75,19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 759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509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 759,57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509,57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 759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509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2 759,57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509,57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 xml:space="preserve">г.Рубцовск, перепрофилирование (реконструкция) незавершенного строительства противотуберкулезного диспансера на 95 коек в квартале 39 под отделение сосудистой патологии МУЗ "Городская больница №2", в том числе разработка проектно-сметной документации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3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3 2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4 25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509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509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509,57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8 509,57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 xml:space="preserve">Перепрофилирование (реконструкция) незавершенного строительства противотуберкулезного диспансера на 95 коек в квартале 39 под отделение сосудистой патологии МУЗ "Городская больница №2", в том числе разработка проектно-сметной документации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апитальный ремонт МУЗ "Городская больница №1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0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0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50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8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8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8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8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0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820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8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82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82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Капитальный ремонт МУЗ "Городская больница №1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,57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,57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9 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,57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9,57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2 924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75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9 169,9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1 819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683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136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6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2 924,9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75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9 169,9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1 819,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683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8 136,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66,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едеральная целевая программа "Жилище" на 2002-2010 годы (второй этап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4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960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960,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074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074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4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960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960,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074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074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4 0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960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960,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074,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1 074,5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Региональные целевые программ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209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209,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062,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062,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ЦП "Жилище" на 2002-2010 годы, подпрограмма "Обеспечение жильем молодых семей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7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209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209,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062,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062,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22 27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209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209,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062,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 062,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75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75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683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683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Городская целевая программа "Обеспечение жильем или улучшение жилищных условий молодых семей в городе Рубцовске на 2007-2010 годы"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10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75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75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683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683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Социальные выплат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795 10 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755,0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3 755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683,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683,3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eastAsia="ru-RU"/>
              </w:rPr>
              <w:t>Рубцовский городской Совет Депутатов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 077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6 077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 745,94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 745,94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077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077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745,94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745,94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077,1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6 077,1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745,94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 745,94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025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025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79,7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79,7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025,8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 025,8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79,72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 879,72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1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21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21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43,89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43,89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11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21,6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621,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43,89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543,89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1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429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429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2,3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2,3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02 12 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429,7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429,7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2,3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1 322,32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16"/>
                <w:szCs w:val="16"/>
                <w:lang w:eastAsia="ru-RU"/>
              </w:rPr>
            </w:pPr>
            <w:r>
              <w:rPr>
                <w:b w:val="false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 w:val="false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lang w:eastAsia="ru-RU"/>
              </w:rPr>
            </w:pPr>
            <w:r>
              <w:rPr>
                <w:rFonts w:cs="Arial CYR" w:ascii="Arial CYR" w:hAnsi="Arial CYR"/>
                <w:b w:val="false"/>
                <w:sz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 667 214,89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96 926,30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770 288,58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 534 768,03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770 763,70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764 004,32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2,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5,9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16"/>
                <w:lang w:eastAsia="ru-RU"/>
              </w:rPr>
            </w:pPr>
            <w:r>
              <w:rPr>
                <w:rFonts w:cs="Arial CYR" w:ascii="Arial CYR" w:hAnsi="Arial CYR"/>
                <w:bCs/>
                <w:sz w:val="20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</w:tbl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.П. Гамалеев</w:t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1:58:00Z</dcterms:created>
  <dc:creator>Наталья</dc:creator>
  <dc:description/>
  <cp:keywords/>
  <dc:language>en-US</dc:language>
  <cp:lastModifiedBy>User</cp:lastModifiedBy>
  <dcterms:modified xsi:type="dcterms:W3CDTF">2010-05-21T09:26:00Z</dcterms:modified>
  <cp:revision>9</cp:revision>
  <dc:subject/>
  <dc:title/>
</cp:coreProperties>
</file>