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  <w:t>ПРИЛОЖЕНИЕ № 3</w:t>
      </w:r>
    </w:p>
    <w:p>
      <w:pPr>
        <w:pStyle w:val="Normal"/>
        <w:ind w:left="5387" w:hanging="0"/>
        <w:jc w:val="right"/>
        <w:rPr/>
      </w:pPr>
      <w:r>
        <w:rPr>
          <w:b w:val="false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ind w:left="5387" w:hanging="0"/>
        <w:jc w:val="right"/>
        <w:rPr/>
      </w:pPr>
      <w:r>
        <w:rPr>
          <w:b w:val="false"/>
          <w:szCs w:val="24"/>
        </w:rPr>
        <w:t>от 20.05.2010  № 403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-709" w:right="-568" w:hanging="0"/>
        <w:jc w:val="center"/>
        <w:rPr>
          <w:bCs/>
          <w:szCs w:val="24"/>
        </w:rPr>
      </w:pPr>
      <w:r>
        <w:rPr>
          <w:bCs/>
          <w:szCs w:val="24"/>
        </w:rPr>
        <w:t>Исполнение доходов бюджета муниципального образования «Город Рубцовск» Алтайского края за 2009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ind w:left="-709" w:right="-568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>
          <w:b w:val="false"/>
          <w:szCs w:val="24"/>
        </w:rPr>
        <w:t xml:space="preserve">тыс. </w:t>
      </w:r>
      <w:r>
        <w:rPr/>
        <w:t>рублей</w:t>
      </w:r>
    </w:p>
    <w:tbl>
      <w:tblPr>
        <w:tblW w:w="104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59"/>
        <w:gridCol w:w="1512"/>
        <w:gridCol w:w="1576"/>
        <w:gridCol w:w="881"/>
      </w:tblGrid>
      <w:tr>
        <w:trPr>
          <w:tblHeader w:val="true"/>
          <w:trHeight w:val="7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 бюджетной классификаци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Н А И М Е Н О В А Н И 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лан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Факт года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</w:rPr>
              <w:t>Исполнение, %</w:t>
            </w:r>
          </w:p>
        </w:tc>
      </w:tr>
      <w:tr>
        <w:trPr>
          <w:trHeight w:val="207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0 00000 00 0000 000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78 400,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bCs/>
                <w:szCs w:val="24"/>
              </w:rPr>
              <w:t>538 892,59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3,2</w:t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  <w:tc>
          <w:tcPr>
            <w:tcW w:w="405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овые доходы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75 637,7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36 641,732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1,8</w:t>
            </w:r>
          </w:p>
        </w:tc>
      </w:tr>
      <w:tr>
        <w:trPr>
          <w:trHeight w:val="149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1 02000 01 0000 11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лог на доходы физических лиц 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6 382,7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9 437,1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5 01000 00 0000 11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 590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/>
            </w:pPr>
            <w:r>
              <w:rPr>
                <w:b w:val="false"/>
                <w:szCs w:val="24"/>
              </w:rPr>
              <w:t>52 902,1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5 02000 02 0000 11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 950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 820,7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2,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5 03000 01 0000 11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Единый сельскохозяйственный налог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,5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6 01020 04 0000 11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 035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 104,6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,7</w:t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6 06000 00 0000 11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 700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 825,3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4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7 04010 01 1000 110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Сбор за пользование объектами животного мир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0,600</w:t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1 08 00000 00 0000 000 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 980,000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 796,490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09 00000 00 0000 00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долженность прошлых лет</w:t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3,25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  <w:tc>
          <w:tcPr>
            <w:tcW w:w="40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налоговые доходы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 883,0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 371,467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9,5</w:t>
            </w:r>
          </w:p>
        </w:tc>
      </w:tr>
      <w:tr>
        <w:trPr>
          <w:trHeight w:val="1266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40 04 0000 12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 5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 429,636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7,1</w:t>
            </w:r>
          </w:p>
        </w:tc>
      </w:tr>
      <w:tr>
        <w:trPr>
          <w:trHeight w:val="133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0 04 0000 12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 6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 253,299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1</w:t>
            </w:r>
          </w:p>
        </w:tc>
      </w:tr>
      <w:tr>
        <w:trPr>
          <w:trHeight w:val="638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24 04 0000 12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031,816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1,6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4 04 0000 12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 17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064,747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,5</w:t>
            </w:r>
          </w:p>
        </w:tc>
      </w:tr>
      <w:tr>
        <w:trPr>
          <w:trHeight w:val="105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4 04 0000 12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5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723,553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,7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4 04 0000 12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 366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 486,506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,6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2 01000 01 0000 12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5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479,655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2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23 04 0000 13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2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11,6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5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2000 00 0000 00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24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 121,704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,7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 w:val="false"/>
                <w:szCs w:val="24"/>
              </w:rPr>
              <w:t>1 14 06012 04 0000 43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 0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 914,275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8</w:t>
            </w:r>
          </w:p>
        </w:tc>
      </w:tr>
      <w:tr>
        <w:trPr>
          <w:trHeight w:val="35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24 04 0000 43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7,282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3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0000 00 0000 00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платежи и сборы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1,7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2,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00000 00 0000 000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трафы, санкции,  возмещение ущерба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 625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 988,944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,5</w:t>
            </w:r>
          </w:p>
        </w:tc>
      </w:tr>
      <w:tr>
        <w:trPr>
          <w:trHeight w:val="159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1 17 05040 04 0000 180 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,75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color w:val="623316"/>
                <w:szCs w:val="24"/>
              </w:rPr>
            </w:pPr>
            <w:r>
              <w:rPr>
                <w:b w:val="false"/>
                <w:color w:val="623316"/>
                <w:szCs w:val="24"/>
              </w:rPr>
              <w:t>1 19 04000 04 0000 151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120,6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120,6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 </w:t>
            </w:r>
          </w:p>
        </w:tc>
        <w:tc>
          <w:tcPr>
            <w:tcW w:w="4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тации, в том числе: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9 590,0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49 590,000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1178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1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дотации бюджетам городских округов на выравнивание бюджетной обеспеченности из краевого фонда финансовой поддержки поселе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 554,0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 554,0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1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дотации бюджетам городских округов на выравнивание бюджетной обеспеченности из краевого фонда финансовой поддержки муниципальных районов, городских округов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6 507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6 507,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1003 04 0000 151</w:t>
            </w:r>
          </w:p>
        </w:tc>
        <w:tc>
          <w:tcPr>
            <w:tcW w:w="4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 529,000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 529,0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  <w:tc>
          <w:tcPr>
            <w:tcW w:w="40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бсидии, в том числе: 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53 985,608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51 717,283</w:t>
            </w:r>
          </w:p>
        </w:tc>
        <w:tc>
          <w:tcPr>
            <w:tcW w:w="8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9,4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08 04 0000 151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сидии бюджетам городских округов на обеспечение жильем молодых сем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 566,1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532,8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,4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21 04 0000 151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 w:val="false"/>
                <w:szCs w:val="24"/>
              </w:rPr>
              <w:t>25 620,4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 620,4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13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24 04 0000 15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 827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 841,9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4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42 04 0000 151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362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362,0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77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 597,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 597,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2 02 02088 04 0001 151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6 247,2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6 247,2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089 04 0001 151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350,11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350,1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2999 04 0000 151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прочие субсидии бюджетам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 415,5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 165,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  <w:tc>
          <w:tcPr>
            <w:tcW w:w="4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бвенции, в том числе: 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86 514,589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82 498,661</w:t>
            </w:r>
          </w:p>
        </w:tc>
        <w:tc>
          <w:tcPr>
            <w:tcW w:w="8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9,0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03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 466,2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 466,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1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 685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 515,825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1</w:t>
            </w:r>
          </w:p>
        </w:tc>
      </w:tr>
      <w:tr>
        <w:trPr>
          <w:trHeight w:val="103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городских округов на воспитание и обучение детей-инвалидов в дошкольных учреждениях и на компенсацию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28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3,581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,6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городских округов на обеспечение деятельности образовательных учреждений для детей-сирот и детей, оставшихся без попечения родите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 02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 472,0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8</w:t>
            </w:r>
          </w:p>
        </w:tc>
      </w:tr>
      <w:tr>
        <w:trPr>
          <w:trHeight w:val="105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городских округов на обеспечение деятельности специальных (коррекционных) образовательных учреждений для обучающихся, воспитанников с отклонениями в развит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 997,6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 997,6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 бюджетам городских округов на заготовку, переработку, хранение и обеспечение безопасности донорской крови и ее компонентов, оказание специализированной медицинской помощи в краевых специализированных  центрах, отделениях (лабораториях) муниципальных организаций здравоохранени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 354,8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 354,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субвенции бюджетам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4,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4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я бюджетам городских округов на лицензирование розничной продажи алкогольной продукции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6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6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91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639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6,2</w:t>
            </w:r>
          </w:p>
        </w:tc>
      </w:tr>
      <w:tr>
        <w:trPr>
          <w:trHeight w:val="782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4 716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4 716,0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редства бюджетам городских округов на компенсационные выплаты на питание учащимся, обучающимся в муниципальных общеобразовательных учреждениях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826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858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,7</w:t>
            </w:r>
          </w:p>
        </w:tc>
      </w:tr>
      <w:tr>
        <w:trPr>
          <w:trHeight w:val="103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 городских округов на исполнение государственных полномочий по регулированию тарифов на перевозки пассажиров и багажа всеми видами общественного транспорта</w:t>
            </w:r>
          </w:p>
        </w:tc>
        <w:tc>
          <w:tcPr>
            <w:tcW w:w="15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,7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,700</w:t>
            </w:r>
          </w:p>
        </w:tc>
        <w:tc>
          <w:tcPr>
            <w:tcW w:w="8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1273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4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 315,489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 315,4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7 04 0000 15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- субвенции бюджетам городских округов на содержание ребенка в семье опекуна и приемной семье, а также вознаграждение, причитающиеся приемному родителю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390,000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390,0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29 04 0000 151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 229,3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 054,96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,6</w:t>
            </w:r>
          </w:p>
        </w:tc>
      </w:tr>
      <w:tr>
        <w:trPr>
          <w:trHeight w:val="18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69 04 0000 151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 332,7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 332,7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3070 04 0000 151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субвенции бюджетам городских округ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497,2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497,20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  <w:tc>
          <w:tcPr>
            <w:tcW w:w="405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ые межбюджетные трансферты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 345,25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 345,259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012 04 0000 151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 545,25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 545,25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4999 04 0000 151</w:t>
            </w:r>
          </w:p>
        </w:tc>
        <w:tc>
          <w:tcPr>
            <w:tcW w:w="405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прочие межбюджетные трансферты, передаваемые бюджетам городских округ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800,0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800,000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 </w:t>
            </w:r>
          </w:p>
        </w:tc>
        <w:tc>
          <w:tcPr>
            <w:tcW w:w="40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 700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 700,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09023 04 0000 151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- прочие безвозмездные поступления в бюджеты городских округов от бюджетов субъектов Российской Федерации</w:t>
            </w:r>
          </w:p>
        </w:tc>
        <w:tc>
          <w:tcPr>
            <w:tcW w:w="15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700,0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700,000</w:t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4000 04 0000 180</w:t>
            </w:r>
          </w:p>
        </w:tc>
        <w:tc>
          <w:tcPr>
            <w:tcW w:w="40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500,0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500,000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 </w:t>
            </w:r>
          </w:p>
        </w:tc>
        <w:tc>
          <w:tcPr>
            <w:tcW w:w="405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 ДОХОДОВ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 583 035,55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 537 243,80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,1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 w:val="false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      П.П. Гамалеев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58:00Z</dcterms:created>
  <dc:creator>Наталья</dc:creator>
  <dc:description/>
  <cp:keywords/>
  <dc:language>en-US</dc:language>
  <cp:lastModifiedBy>User</cp:lastModifiedBy>
  <cp:lastPrinted>2010-05-21T13:37:00Z</cp:lastPrinted>
  <dcterms:modified xsi:type="dcterms:W3CDTF">2010-05-21T09:09:00Z</dcterms:modified>
  <cp:revision>7</cp:revision>
  <dc:subject/>
  <dc:title/>
</cp:coreProperties>
</file>