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95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180" w:leader="none"/>
        </w:tabs>
        <w:ind w:left="954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к отчету о реализации в 2009 году "Комплексной программы социально-экономического развития </w:t>
      </w:r>
    </w:p>
    <w:p>
      <w:pPr>
        <w:pStyle w:val="Normal"/>
        <w:tabs>
          <w:tab w:val="clear" w:pos="708"/>
          <w:tab w:val="left" w:pos="180" w:leader="none"/>
        </w:tabs>
        <w:ind w:left="954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муниципального образования "Город Рубцовск" на 2008-2017годы", принятого решением Рубцовского городского Совета депутатов Алтайского края от 20.05.2010 № 405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</w:p>
    <w:p>
      <w:pPr>
        <w:pStyle w:val="Normal"/>
        <w:jc w:val="center"/>
        <w:rPr/>
      </w:pPr>
      <w:r>
        <w:rPr>
          <w:sz w:val="28"/>
          <w:szCs w:val="28"/>
        </w:rPr>
        <w:t>о выполнении индикаторов комплексной программы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Рубцовск» на период до 2017 года за 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37"/>
        <w:gridCol w:w="2431"/>
        <w:gridCol w:w="876"/>
        <w:gridCol w:w="876"/>
        <w:gridCol w:w="876"/>
        <w:gridCol w:w="996"/>
        <w:gridCol w:w="996"/>
        <w:gridCol w:w="1298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ре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к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к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к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 xml:space="preserve">факта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09 год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 xml:space="preserve">от плана </w:t>
            </w:r>
          </w:p>
        </w:tc>
      </w:tr>
      <w:tr>
        <w:trPr>
          <w:tblHeader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акт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</w:rPr>
              <w:t>1. Индикаторы демографического потенциала, оценки уровня жизни на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1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оэффициент естественного прироста (убыли) насе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00 че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-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4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0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2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й коэффициент рождаем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00 че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0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3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оэффициент миграционного прироста (убыли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00 че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4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енежные доходы в расчете на душу населения в месяц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4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0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97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48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223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5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реднемесячная начисленная заработная плата одного работни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8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78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821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6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емп роста среднемесячной начисленной заработной плат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2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3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8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7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купательная   способность средней заработной плат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6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8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емп роста численности занятых в экономик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предыдущему год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8,7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9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Уровень официально зарегистрированной безработицы к трудоспособному населени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10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ровень преступ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зарегистрированных преступлений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на 1000 жите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,6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,8</w:t>
            </w:r>
          </w:p>
        </w:tc>
      </w:tr>
      <w:tr>
        <w:trPr/>
        <w:tc>
          <w:tcPr>
            <w:tcW w:w="1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. Индикаторы развития экономического потенциала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.1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собственными силами работ и услуг на душу насе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0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.2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предыдущему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7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</w:rPr>
              <w:t>2.3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тепень износа основных производственных фондов в экономик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0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.4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Доля организаций, имеющих прибыль, в общем числе организаций всех форм собственности в целом по экономик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1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8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.5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ельный вес занятых в малом бизнесе в общей численности занятых в экономик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.6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Инвестиции в основной капитал на душу насе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3,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.7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п роста объема инвестиций в основной капитал  за счет всех источников финансирования (в сопоставимых ценах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6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.8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вод новых рабочих мес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205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. Индикаторы бюджетной системы города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.1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Бюджетная обеспеченность за счет налоговых и неналоговых доходов консолидированного бюдже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руб. на душу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8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5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69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582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.2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тношение налоговых и неналоговых доходов консолидированного бюджета к общей сумме доходов консолидированного бюдже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-12,7</w:t>
            </w:r>
          </w:p>
        </w:tc>
      </w:tr>
      <w:tr>
        <w:trPr>
          <w:trHeight w:val="2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.3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Уровень дотационности бюдже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.4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тношение кредиторской задолженности консолидированного бюджета к доходам консолидированного бюдже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,1</w:t>
            </w:r>
          </w:p>
        </w:tc>
      </w:tr>
      <w:tr>
        <w:trPr/>
        <w:tc>
          <w:tcPr>
            <w:tcW w:w="1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4. Индикаторы инфраструктурного потенциала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1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еспеченность жильем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кв. м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 </w:t>
            </w:r>
            <w:r>
              <w:rPr>
                <w:b w:val="false"/>
                <w:sz w:val="22"/>
                <w:szCs w:val="22"/>
              </w:rPr>
              <w:t xml:space="preserve"> душу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2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Ввод нового жилья за счет всех источников финансир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кв. м  на 1000 челове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38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3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тепень износа основных фондов коммунального хозяйст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4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Фактический уровень платежей населения за жилье и коммунальные услуги к уровню начисл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3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5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3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6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Грузооборот автомобильного транспор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лн. тн/к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5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7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орот розничной торговли в расчете на душу насе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ыс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36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8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32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9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орот общественного питания в расчете на душу  насе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4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322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10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Индекс физического объема оборота общественного пит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2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11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Темп роста платных услуг населени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3,9</w:t>
            </w:r>
          </w:p>
        </w:tc>
      </w:tr>
      <w:tr>
        <w:trPr/>
        <w:tc>
          <w:tcPr>
            <w:tcW w:w="1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5. Индикаторы развития социальной инфраструктуры города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1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енность населения больничными койка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коек н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10 000 </w:t>
            </w:r>
            <w:r>
              <w:rPr>
                <w:b w:val="false"/>
                <w:color w:val="000000"/>
                <w:sz w:val="22"/>
                <w:szCs w:val="22"/>
              </w:rPr>
              <w:t>чел.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1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2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Обеспеченность </w:t>
            </w:r>
            <w:r>
              <w:rPr>
                <w:b w:val="false"/>
                <w:color w:val="000000"/>
                <w:sz w:val="22"/>
                <w:szCs w:val="22"/>
              </w:rPr>
              <w:t>населения      амбулаторно-поликлиническими учреждения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посещений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в смену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 </w:t>
            </w:r>
            <w:r>
              <w:rPr>
                <w:b w:val="false"/>
                <w:sz w:val="22"/>
                <w:szCs w:val="22"/>
              </w:rPr>
              <w:t xml:space="preserve">10 000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че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3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2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3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еспеченность  населения врача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 xml:space="preserve">врачей  н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 xml:space="preserve">10 000 </w:t>
            </w:r>
            <w:r>
              <w:rPr>
                <w:b w:val="false"/>
                <w:color w:val="000000"/>
                <w:sz w:val="22"/>
                <w:szCs w:val="22"/>
              </w:rPr>
              <w:t>чел.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4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щая заболеваемость насе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 1000 чел. </w:t>
            </w:r>
            <w:r>
              <w:rPr>
                <w:b w:val="false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4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6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4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4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93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5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Уровень диспансеризации насе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 1000 чел. </w:t>
            </w:r>
            <w:r>
              <w:rPr>
                <w:b w:val="false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8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2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6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Доля населения, получающего государственные социальные услуги, к числу нуждающихс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7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хват дошкольным образованием (число детей, посещающих дошкольные учреждения, к общему числу детей   в   возрасте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 7 лет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3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8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еспеченность учеников дневных общеобразовательных школ компьютера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учеников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 компьюте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0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9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еспеченность спортивными сооружения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кв. м н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 000 чел.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4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1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0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1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11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10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Доля лиц, занимающихся в физкультурно - оздоровительных клубах,  секциях  и группах, в  общей численности насе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4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11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еспеченность населения учреждениями культуры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бщедоступными библиотеками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учреждениями культурно-досугового типа 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учреждений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000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b w:val="false"/>
      <w:szCs w:val="24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b w:val="false"/>
      <w:bCs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32:00Z</dcterms:created>
  <dc:creator>1</dc:creator>
  <dc:description/>
  <cp:keywords/>
  <dc:language>en-US</dc:language>
  <cp:lastModifiedBy>User</cp:lastModifiedBy>
  <cp:lastPrinted>2010-02-01T09:51:00Z</cp:lastPrinted>
  <dcterms:modified xsi:type="dcterms:W3CDTF">2010-05-28T03:05:00Z</dcterms:modified>
  <cp:revision>24</cp:revision>
  <dc:subject/>
  <dc:title/>
</cp:coreProperties>
</file>