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21590</wp:posOffset>
            </wp:positionV>
            <wp:extent cx="713105" cy="8655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БЦОВ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20_ _мая    2010 г.    №_405</w:t>
      </w:r>
      <w:r>
        <w:rPr>
          <w:b w:val="false"/>
          <w:sz w:val="28"/>
          <w:szCs w:val="28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Рубцовск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154" w:hRule="atLeast"/>
        </w:trPr>
        <w:tc>
          <w:tcPr>
            <w:tcW w:w="4428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 о реализации в 2009 году «Комплексной программы социально-экономического развития муниципального образования «Город Рубцовск» на 2008-2017 годы»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В соответствии с подпунктом 4 части 1 статьи 31 Устава муниципального образования «Город Рубцовск» Алтайского края, Рубцовский городской Совет депутатов Алтайского края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отчет о реализации в 2009 году «Комплексной программы социально-экономического развития муниципального образования «Город Рубцовск» на 2008-2017 годы» (прилагается)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2. Контроль за выполнением данного решения возложить на комитеты Рубцовского городского Совета депутатов по экономической политике, собственности, арендной плате, ЖКХ, природопользованию и земельным отношениям (А.Э. Вартанов) и по бюджету, кредитной и налоговой политике, тарифам и ценам (А.Д. Дьяконенко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Рубцовского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>В.И. Машуков</w:t>
      </w:r>
      <w:r>
        <w:br w:type="page"/>
      </w:r>
    </w:p>
    <w:p>
      <w:pPr>
        <w:pStyle w:val="Heading3"/>
        <w:spacing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664" w:hanging="0"/>
        <w:jc w:val="right"/>
        <w:rPr/>
      </w:pPr>
      <w:r>
        <w:rPr>
          <w:b w:val="false"/>
          <w:szCs w:val="24"/>
        </w:rPr>
        <w:t>решением Рубцовского городского</w:t>
      </w:r>
    </w:p>
    <w:p>
      <w:pPr>
        <w:pStyle w:val="Normal"/>
        <w:ind w:left="4956" w:firstLine="708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Совета депутатов Алтайского края</w:t>
      </w:r>
    </w:p>
    <w:p>
      <w:pPr>
        <w:pStyle w:val="Normal"/>
        <w:ind w:left="5664" w:hanging="0"/>
        <w:jc w:val="right"/>
        <w:rPr/>
      </w:pPr>
      <w:r>
        <w:rPr>
          <w:b w:val="false"/>
          <w:szCs w:val="24"/>
        </w:rPr>
        <w:t>от 20.05.2010  № 405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 Т Ч Е Т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реализации  в 2009 год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«Комплексной  программы социально-экономического развит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ого образования «Город Рубцовск» на 2008 -  2017 годы»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Комплексная Программа социально-экономического развития муниципального образования «Город Рубцовск» на 2008 – 2017 годы (далее  -  комплексная Программа) была разработана в 2007 году и принята решением Рубцовского городского Совета депутатов от 4 декабря 2007 года № 633. За период с 2008 по 2009 год осуществлялась работа по её реализации. В состав комплексной Программы вошли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концепция развития муниципального образования «Город Рубцовск» до 2017 года (далее Концепция);</w:t>
      </w:r>
    </w:p>
    <w:p>
      <w:pPr>
        <w:pStyle w:val="Normal"/>
        <w:jc w:val="both"/>
        <w:rPr/>
      </w:pPr>
      <w:r>
        <w:rPr>
          <w:b w:val="false"/>
          <w:szCs w:val="24"/>
        </w:rPr>
        <w:t>- программа социально-экономического развития муниципального образования «Город Рубцовск» на среднесрочный период (2008 – 2012 годы), (далее среднесрочная Программа);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индикативный план социально-экономического развития муниципального образования «Город Рубцовск» на 2008 год (далее Индикативный план).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Главная стратегическая цель комплексной Программы: достижение устойчивого экономического роста и переход на качественно новый уровень жизни населения города, т.о. превращение города Рубцовска к 2017 году в территорию, благоприятную для проживания, развития производства, вложения инвестиций. Основными инструментами её реализации являются среднесрочная Программа и Индикативный план, которые подлежат корректировке по итогам отчётного года после заслушивания отчёта администрации города, осуществляющей реализацию комплексной Программы, перед Рубцовским городским Советом депутатов, осуществляющим  контроль за ходом её реализации.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Для достижения главной стратегической цели в среднесрочной Программе определены наиболее значимые цели, сформированные с учётом городских проблем и стратегических приоритетов: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</w:r>
      <w:r>
        <w:rPr>
          <w:szCs w:val="24"/>
        </w:rPr>
        <w:t xml:space="preserve">Цель 1. </w:t>
      </w:r>
      <w:r>
        <w:rPr>
          <w:b w:val="false"/>
          <w:szCs w:val="24"/>
        </w:rPr>
        <w:t>Рост уровня и качества жизни населения города.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</w:r>
      <w:r>
        <w:rPr>
          <w:szCs w:val="24"/>
        </w:rPr>
        <w:t>Цель 2.</w:t>
      </w:r>
      <w:r>
        <w:rPr>
          <w:b w:val="false"/>
          <w:szCs w:val="24"/>
        </w:rPr>
        <w:t xml:space="preserve"> Рост экономического потенциала.</w:t>
      </w:r>
    </w:p>
    <w:p>
      <w:pPr>
        <w:pStyle w:val="Normal"/>
        <w:ind w:firstLine="708"/>
        <w:jc w:val="both"/>
        <w:rPr/>
      </w:pPr>
      <w:r>
        <w:rPr>
          <w:szCs w:val="24"/>
        </w:rPr>
        <w:t>Цель 3.</w:t>
      </w:r>
      <w:r>
        <w:rPr>
          <w:b w:val="false"/>
          <w:szCs w:val="24"/>
        </w:rPr>
        <w:t xml:space="preserve"> Рост качества среды жизнедеятельности.</w:t>
      </w:r>
    </w:p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>
          <w:szCs w:val="24"/>
        </w:rPr>
        <w:t>Цель 4.</w:t>
      </w:r>
      <w:r>
        <w:rPr>
          <w:b w:val="false"/>
          <w:szCs w:val="24"/>
        </w:rPr>
        <w:t xml:space="preserve"> Создание благоприятного социального климата для деятельности и</w:t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</w:t>
      </w:r>
      <w:r>
        <w:rPr>
          <w:b w:val="false"/>
          <w:szCs w:val="24"/>
        </w:rPr>
        <w:t>здорового образа жизни.</w:t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4"/>
        </w:rPr>
      </w:pPr>
      <w:r>
        <w:rPr>
          <w:szCs w:val="24"/>
        </w:rPr>
        <w:t>Достижение целей и выполнение задач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рамках поставленных целей для их достижения обозначено 120 задач, решение которых и обеспечивалось в отчётном периоде. Степень их достижения определялась через мониторинг фактических и прогнозных  значений. Динамика выполнения индикативных и основных показателей за 2006-2009 годы комплексной Программы представлены в Приложениях  2, 3 к отчёту о реализации среднесрочной Программы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По ряду причин, в том числе из-за влияния мирового кризиса, которое ощутили в 2009 году крупные и средние предприятия и организации, предпринимательство  и банковские структуры города, не удалось достичь большей части  установленных целевых значений, спрогнозированных по оптимистическому  сценарию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Из 45 индикативных показателей (Приложение 2) по итогам 2009 года достигнуты и превышены плановые значения по 20 (или 44,4%), не выполнены плановые значения по 25 показателям (или 55,65%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Для того чтобы количественно и качественно оценить  степень достижения целей из состава индикаторов и основных показателей выделены те, которые в максимальной степени характеризуют каждую цель – эти индикаторы в отчетном году достигли следующего уровня (Таблица №1):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Таблица №1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440"/>
      </w:tblGrid>
      <w:tr>
        <w:trPr>
          <w:trHeight w:val="228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е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>
          <w:trHeight w:val="146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клонение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Коэффициент естественного прироста (убыли)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0,7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Денежные доходы в расчёте на душу населения в месяц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223,9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Среднемесячная начисленная заработная плата одного работник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821,7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Уровень официально зарегистрированной безработицы к трудоспособному населе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1,1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вод новых рабочих мест,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205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Объём отгруженных товаров собственного производства, выполненных собственными силами работ и услуг на душу населен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0,2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Индекс промышленного производства, в 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7,6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Инвестиции в основной капитал на душу населен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-3,67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Ввод нового жилья за счет всех источников финансирования, кв.м  на 1000 человек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38,4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Бюджетная обеспеченность за счёт налоговых и неналоговых доходов консолидированного бюджета,  на душу населения руб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+ 965,1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Оборот розничной торговли в расчёте на душу населен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36,2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Оборот общественного питания в расчёте на душу населе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322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п роста платных услуг населению,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3,9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Фактический уровень платежей населения за жилье и коммунальные услуги к уровню начислени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3,2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Прогноз 2009 года по 39 основным показателям социально-экономического развития города (Приложение 3) не оправдался, но к уровню 2008 года ряд показателей превысили в 2009 году пороговые значения: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Объём отгруженных товаров собственного производства, выполненных собственными силами работ и услуг – 101,0%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 Производство важнейших видов продукции в натуральном выражении, из них: макаронные изделия – 116,5%, мясо и мясопродукты – 110,1%, сыры жирные – 104,8%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 Объем платных услуг населению – 121,1%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 Денежные доходы населения – 105,5%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 Фонд заработной платы  - 103,8%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 Номинальная начисленная среднемесячная заработная плата одного работника -  113,9%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ыполнение программных мероприят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Система программных мероприятий включает в себя инвестиционные проекты, мероприятия федеральных, ведомственных, краевых, и муниципальных программ, некоммерческие (социальные) и другие мероприятия (Приложение 1).  В 2009 году реализация мероприятий среднесрочной Программы в целом обеспечивалась  структурными подразделениями администрации города, предприятиями, организациями и предпринимателями города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Для качественной оценки полноты и эффективности программных мероприятий необходимо проанализировать, сколько средств планировалось в 2009 году на реализацию среднесрочной Программы и сколько фактически освоено, в т.ч. по источникам финансирования (федеральный, краевой, городской бюджеты и внебюджетные источники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Софинансирование мероприятий среднесрочной Программы по основным целям выполнено по итогу 2009 года на 79,0%, в т.ч. за счет городского бюджета, при плане 108,168 млн. руб., выполнение составило 67,0% (Таблица № 2)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аблица №2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млн. руб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1"/>
        <w:gridCol w:w="1191"/>
        <w:gridCol w:w="1038"/>
        <w:gridCol w:w="1061"/>
        <w:gridCol w:w="931"/>
        <w:gridCol w:w="106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вит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ъём финансирования в 2009 году - всего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ыполнение плана - все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том числе за счёт средств бюджета город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ыполнение плана за счёт средств бюджета города в %</w:t>
            </w:r>
          </w:p>
        </w:tc>
      </w:tr>
      <w:tr>
        <w:trPr>
          <w:trHeight w:val="4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ЦЕЛЬ 1. Рост уровня и качества жизни населения гор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5,7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,2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,8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7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ЦЕЛЬ 2. Рост экономического потенци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3,0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9,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,2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,2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ЦЕЛЬ 3. Рост качества среды жизнедеятель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3,0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5,3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,9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,4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ЦЕЛЬ 4. Создание  благоприятного социального климата  для деятельности и здорового образа жизн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8,4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4,9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,1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,0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3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ыполнение основных мероприятий в 2009 году в разрезе целей и задач среднесрочной Программы следующее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Цель 1: Рост уровня и качества жизни населения города</w:t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Показатели, характеризующие демографические процессы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(Приложение 1 п.1.1.Демографическая политика), – это самые обобщающие и наглядные свидетельства эффективности всей социально–экономической политики, это  индикаторы социального самочувствия граждан города, их уверенности в завтрашнем дне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2009 году продолжился рост общего показателя рождаемости, коэффициент рождаемости возрос на 6,1% и составил 10,4 родившихся в расчете на 1000 жителей, показатель смертности снизился на 5,7% и составил 14,8 человек в расчете на 1000 жителей города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Тенденция сокращения населения в городе сохранилась, но её темп постепенно снижается – естественная убыль: 2008 год – 929 человек, 2009 год - 687 человек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рамках КЦП «Демографическое развитие Алтайского края" на 2008-2015 годы в течение 2009 года осуществлялась временная занятость женщин, имеющих несовершеннолетних детей, в виде организации общественных и временных работ, организовывалась самозанятость женщин, имеющих несовершеннолетних детей, включая внедрение таких форм, как занятость на семейном подворье, фермерство и др., проводились профессиональная подготовка, переподготовка, повышение квалификации безработных женщин, имеющих малолетних детей, организовывались занятия с женщинами, воспитывающими малолетних детей, в клубах активного поиска работы, по программам "Новый старт", "Эффективный самомаркетинг", "Женская самозанятость" 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рамках КЦП "Обеспечение жильем или улучшение жилищных условий молодых семей в Алтайском крае" на 2004-2010 годы и ГЦП «Обеспечение жильем или улучшение жилищных условий молодых семей в городе Рубцовске на 2007-2010 годы» за счет субсидий на приобретение жилья 41 молодая семья улучшила свои  жилищные условия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рамках КЦП "Молодежь Алтая" на 2007-2010 годы и ГЦП "Молодежь города Рубцовска" на 2008-2011годы осуществлялись мероприятия по сохранению и развитию движения студенческих отрядов, организовывались конкурсы на социально значимые проекты в сфере гражданского и патриотического воспитания, проводились конкурсы грантов в сфере: молодежного предпринимательства,  формирования условий патриотического воспитания и гражданского просвещения молодежи, международного сотрудничества и межэтнического взаимодействия молодежи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В целях повышения занятости экономически активного населения,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снижения напряжённости на рынке труда города (Приложение 1 п.1.2.Занятость населения) при содействии Центра занятости населения г. Рубцовска и в рамках КЦП "Обеспечение жильем или улучшение жилищных условий молодых семей в Алтайском крае" на 2004-2010 годы и ГЦП "Обеспечение жильем или улучшение жилищных условий молодых семей в городе Рубцовске на 2007-2010 годы" 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за счёт всех источников были профинансированы мероприятия на 43,506 млн. руб. (при плане 36,745 млн. руб.) по организации профессионального обучения и профориентации 2,351 млн. руб. – краевой бюджет), по организации общественных работ (1,017 млн. руб.- краевой бюджет, 1,837 млн. руб.- внебюджетные источники)  по содействию трудоустройства безработных граждан  и др. </w:t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  <w:t>Цель 2. Рост экономического потенциала</w:t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Работа, проводимая для достижения этой цели, осуществлялась </w:t>
      </w:r>
      <w:r>
        <w:rPr>
          <w:i/>
          <w:szCs w:val="24"/>
        </w:rPr>
        <w:t>в рамках инвестиционных проектов организаций</w:t>
      </w:r>
      <w:r>
        <w:rPr>
          <w:szCs w:val="24"/>
        </w:rPr>
        <w:t>,</w:t>
      </w:r>
      <w:r>
        <w:rPr>
          <w:b w:val="false"/>
          <w:szCs w:val="24"/>
        </w:rPr>
        <w:t xml:space="preserve"> планируемых к реализации на период 2008-2012 годов за счет внебюджетных источников  (п.2.1.Промышленность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68"/>
        <w:jc w:val="both"/>
        <w:rPr/>
      </w:pPr>
      <w:r>
        <w:rPr>
          <w:b w:val="false"/>
          <w:szCs w:val="24"/>
        </w:rPr>
        <w:t>Рубцовский филиал ОАО «Алтайвагон» - «Производство крупного вагонного литья» - досрочно в 2008 году произведен запуск технологической линии по производству крупного вагонного стального литья, что позволило нарастить мощности на 18 тыс. тонн годного литья, в отчетном году осуществляется освоение введенных мощ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68"/>
        <w:jc w:val="both"/>
        <w:rPr/>
      </w:pPr>
      <w:r>
        <w:rPr>
          <w:b w:val="false"/>
          <w:szCs w:val="24"/>
        </w:rPr>
        <w:t>Филиал ОАО «ВБД» «Рубцовский молочный завод» - «Реконструкция компрессорного цеха», «Замена танков хранения молока для производства сыра "Ламбер"» - проекты завершены в 2008 году. Решена проблема обеспечения потребности предприятия в ледяной воде и освоить полностью введённые ранее мощности по выпуску 40 тонн сыра в сут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6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АО «Мельник» - «Реконструкция выбоя комбикормового комплекса» -проект завершен досрочно в 2007 году, обеспечено увеличение объема продаж за счет расфасовки продукции в тару 10, 25 и 40 кг, организовано 2 рабочих места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 «Строительство склада готовой продукции макаронной фабрики» - проект завершен в 2008 году. Увеличение объема продаж за счет расфасовки продукции в тару 10, 25 и 40 кг, организовано 2 рабочих места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«Расширение макаронной фабрики с увеличением производственных мощностей с 6,2 до 7,5 тонн в час» - в конце 2008 года по проекту проплачено авансом 6,39 млн. руб. за оборудование. Монтаж оборудования произведен в  2009 году (44,7 млн. руб.). Увеличено производство макаронных изделий на 9,8 тыс. тонн в год, расширен их ассортимент, увеличена доля мелкой расфасовки весом по 400 грамм, 3 и 5 кг. Организовано 4 рабочих места;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«Реконструкция маслоцеха с установкой линии по очистке растительного масла» - общая стоимость завершенного проекта 6,814 млн. руб. позволяет увеличить производство растительного масла на 2,040 тыс. тонн в год, выполнено работ в 2009 году на 5,474 млн. руб. (107% от запланированного), создано 5 рабочи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1080"/>
        <w:jc w:val="both"/>
        <w:rPr/>
      </w:pPr>
      <w:r>
        <w:rPr>
          <w:b w:val="false"/>
          <w:szCs w:val="24"/>
        </w:rPr>
        <w:t>ЗАО «Рубцовский завод запасных частей» - «Расширение выпуска почвообрабатывающей сельскохозяйственной техники» - в 2009 году по проекту осуществлялся ремонт помещений и коммуникаций, приобретена машина термической резки и сварочное оборудование, изготовлена установка ТВЧ (14,748 млн. руб.- выполнение 16,4% от запланированного)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Но в связи с кризисными явлениями часть проектов предприятиями отменена, часть проектов по вводу в действие перенесена  на более  поздние сроки: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ООО «Алттрак» - Создание мощностей и организация производства гусеничного многофункционального трактора 6 тонн (А-600) – проект не планировался к вводу в 2009 году, отменен (внебюджетные источники);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ОАО «Мельник» - Строительство булочно-кондитерского цеха - проект не планировался к вводу в 2009 году, отменен (внебюджетные источники);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Монтаж линии по производству белково-минеральных витаминных добавок - начало реализации проекта перенесено на 2011 год  (внебюджетные источники);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>Объем отгруженных промышленных товаров, выполненных собственными силами работ и услуг, относящихся к сфере промышленного производства города, по полному кругу предприятий за отчетный период обеспечен в сумме 9443098,9 тыс. руб., что на 0,2 % в фактических ценах меньше, чем за 2008 год. Индекс промышленного производства составил 85,8 %, отклонение от запланированного на 17,6 (в крае 92,7%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Значительная часть предприятий промышленной сферы города на протяжении всего отчетного периода обеспечивала положительные темпы роста производства. Из 21 действующего в отчетном периоде крупного и среднего предприятия промышленной сферы города 11 обеспечили увеличение объемов производства.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структуре промышленного производства города предприятия обрабатывающих производств составляют 67,4%, производства и распределения электроэнергии, газа и воды – 18,7%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Наибольший вклад в обеспечение достигнутого общегородского роста промышленного производства внесли: ОАО «Рубцовский мясокомбинат»;</w:t>
        <w:tab/>
        <w:t>«Рубцовский хлебокомбинат»; ЗАО «Швейная фабрика»; ЗАО «Литком ЛДВ» – за счёт освоения введённых в 2008 году и ранее мощностей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 xml:space="preserve">В целях повышения эффективности инвестиционной деятельности </w:t>
      </w:r>
      <w:r>
        <w:rPr>
          <w:b w:val="false"/>
          <w:szCs w:val="24"/>
        </w:rPr>
        <w:t xml:space="preserve">в городе в 2009 году реализован ряд программных мероприятий (п.2.2. Инвестиционная деятельность. Строительство).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Продолжается строительство пятиэтажного жилого дома № 25 по пр. Ленина в микрорайоне № 33, на котором в 2009 году освоено за счёт средств бюджета города 18,506 млн. руб. (105,8% от плана мероприятий), в 2009 году  внебюджетные источники на строительство дома не привлекались. К сожалению, объект не был включен в краевую адресную инвестиционную программу 2009 и 2010 года, поэтому его строительство осуществляется пока только за счёт средств города. Для ввода объекта в эксплуатацию в установленный срок – 2011 год, необходимо обеспечить привлечение средств инвесторов из числа предприятий и граждан города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отчётном году продолжалось строительство пятиэтажного жилого дома № 7 в мкр. 34  ЖСК «Тюльпан», на котором освоено в 2009 году 11,764 млн. руб., вместо запланированных 27,0 млн. руб. (внебюджетные источники). Ввод 6613 кв.м. жилой площади перенесен на 2011 год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2009 году введен пятиэтажный кирпичный жилой дом № 15 мкр. 51 ЖСК «Монолит» общей площадью в 4315,6 кв.м. – 10,690 млн. руб. (краевой бюджет) – 100% выполнение плана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Не финансировалось строительство кирпичного жилого дома №1 мкр.25 ЖСК «Энтузиаст», строительство дома в отчётном году так и не начато (запланировано 30,0 млн. руб.  внебюджетных источников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Успешно осуществлялось в 2009 году строительство индивидуальных жилых домов 142,2% от запланированного финансирования (внебюджетные источники). Введено 53 дома индивидуальной застройки общей площадью 8126 кв.м. </w:t>
      </w:r>
    </w:p>
    <w:p>
      <w:pPr>
        <w:pStyle w:val="Normal"/>
        <w:ind w:firstLine="708"/>
        <w:jc w:val="both"/>
        <w:rPr/>
      </w:pPr>
      <w:r>
        <w:rPr>
          <w:b w:val="false"/>
          <w:bCs/>
          <w:szCs w:val="24"/>
        </w:rPr>
        <w:t>Строительная отрасль оказалась наиболее подверженной влиянию негативных тенденций мирового кризиса.</w:t>
      </w:r>
      <w:r>
        <w:rPr>
          <w:b w:val="false"/>
          <w:szCs w:val="24"/>
        </w:rPr>
        <w:t xml:space="preserve"> В период проявления кризисных явлений, организациям легче осуществлять менее масштабные проекты по срокам и объемам вложений. Темп роста объема инвестиций в основной капитал за счет всех источников финансирования (в сопоставимых ценах) составил 41,7%, что меньше запланированного в комплексной Программе (Приложение 2,3) на 26,4. Инвестиции в основной капитал на душу населения составили 4,5 тыс. руб., что меньше планового значения, установленного в комплексной Программе на 3,67 тыс. руб. (Приложение 2)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В целях создания</w:t>
      </w:r>
      <w:r>
        <w:rPr>
          <w:szCs w:val="24"/>
        </w:rPr>
        <w:t xml:space="preserve"> </w:t>
      </w:r>
      <w:r>
        <w:rPr>
          <w:i/>
          <w:szCs w:val="24"/>
        </w:rPr>
        <w:t>благоприятных условий для развития малого бизнеса</w:t>
      </w:r>
      <w:r>
        <w:rPr>
          <w:b w:val="false"/>
          <w:szCs w:val="24"/>
        </w:rPr>
        <w:t xml:space="preserve"> в городе велась работа в рамках реализуемых ВЦП «О государственной поддержке и развитии малого и среднего предпринимательства в Алтайском крае на 2008 – 2010 годы» и муниципальной программы «О поддержке и развитии малого и среднего предпринимательства в городе Рубцовске на 2008 – 2010 годы», которая была принята решением Рубцовского городского Совета депутатов от 22.05.2008  №  76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В отчётном году государственная поддержка в форме предоставления субсидий субъектам малого бизнеса города на компенсацию части процентов за пользование инвестиционными кредитами в размере 2/3 ставки рефинансирования Центробанка оказана 31 предпринимателю в размере 2,139 млн. руб. (федеральный и краевой бюджеты), что позволило обеспечить реализацию мероприятий  среднесрочной Программы на 125,8% (Приложение 1 п.2.4. Малое предпринимательство).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Кроме того, в рамках Соглашения, заключенного между администрацией города и Рубцовским отделением № 270 Сбербанка России по вопросам финансово-кредитных отношений по поддержке малого бизнеса, была проведена работа по отбору инвестиционных проектов для включения их в программу льготного кредитования. Подготовлено 59 ходатайств на общую сумму 116,1 млн. руб. (выполнение плана на 165,9%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За 2009 год в городе, кроме запланированных в среднесрочной Программе инвестиционный проектов, реализован 31 по 21 субъекту малого бизнеса. Но в связи с финансовым кризисом реализация инвестиционных проектов субъектов малого бизнеса отменена или перенесена на другие сроки: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ИП Трусов – «Создание малогабаритного шерстопрядильного производства – проект не планировался к вводу в 2009 году» (внебюджетные источники) -  отменен;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ПК «Снежинка» - «Ремонт и реконструкция помещения, расширение производства» (внебюджетные источники – 1,0 млн. руб.) - не начата реализация проекта из-за финансовых затруднений. Срок начала реализации проекта пока не определен;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-  ООО «Алтайтрансмашсервис» - «Строительство нового цеха» (внебюджетные источники – 5,0 млн. руб.) - начало реализации проекта  затянулось в связи с проблемами по оформлению земельного участка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вязи с экономическими трудностями в 2009 году по сравнению с 2008 годом уменьшилось количество малых предприятий на 439 и составило 1672, соответственно уменьшилась численность работающих в малом бизнесе – на 1768 человек и составило 6969 человек (Приложение 3).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Цель 3. Рост качества среды жизнедеятельности</w:t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рамках реализации данной цели значительное внимание в 2009 году уделялось развитию потребительского рынка, коммунальной инфраструктуры и дорожного хозяйства, транспорта, вопросам безопасности населения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Не смотря на экономические трудности в сфере потребительского рынка за счет внебюджетных источников в отчетном году осуществлялось строительство объектов торговли, общественного питания, сферы услуг (п.3.1. Потребительский рынок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ОО «Маркитант» - введен магазин продовольственных товаров по ул. Алтайской общей площадью 390 кв.м., торговой 200,5 кв.м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57"/>
        <w:jc w:val="both"/>
        <w:rPr/>
      </w:pPr>
      <w:r>
        <w:rPr>
          <w:b w:val="false"/>
          <w:szCs w:val="24"/>
        </w:rPr>
        <w:t>ИП Романов - магазин ритуальных услуг с залом прощаний по пер. Деповскому, 4  общей площадью 842,6 кв.м., торговой - 59,2 кв.м. и залом прощаний 59,9 кв.м. подготовлен для ввода в 2010 год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57"/>
        <w:jc w:val="both"/>
        <w:rPr/>
      </w:pPr>
      <w:r>
        <w:rPr>
          <w:b w:val="false"/>
          <w:szCs w:val="24"/>
        </w:rPr>
        <w:t>ООО УК "Торговый центр" - магазин непродовольственных товаров с административными помещениями по пер. Гражданскому введен в 2009 году с общей площадью 1053,3 кв.м., торговой - 524 кв.м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57"/>
        <w:jc w:val="both"/>
        <w:rPr/>
      </w:pPr>
      <w:r>
        <w:rPr>
          <w:b w:val="false"/>
          <w:szCs w:val="24"/>
        </w:rPr>
        <w:t>ООО «Эффект плюс» - Торговый центр по продаже непродовольственных товаров по пр. Ленина введен в 2009 году с общей площадью 1006,5 кв.м., торговой площадью 788,8 кв.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57"/>
        <w:jc w:val="both"/>
        <w:rPr/>
      </w:pPr>
      <w:r>
        <w:rPr>
          <w:b w:val="false"/>
          <w:szCs w:val="24"/>
        </w:rPr>
        <w:t>ИП Аркелян - Закусочная по ул. Федоренко вводится в 2010 году. Строительство завершено, остались только работы по озеленению территории.</w:t>
      </w:r>
    </w:p>
    <w:p>
      <w:pPr>
        <w:pStyle w:val="Normal"/>
        <w:jc w:val="both"/>
        <w:rPr/>
      </w:pPr>
      <w:r>
        <w:rPr>
          <w:b w:val="false"/>
          <w:szCs w:val="24"/>
        </w:rPr>
        <w:t>В связи с финансовыми трудностями строительство некоторых объектов потребительского рынка приостановлено  или по ввод в действие перенесен на другие сроки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В целях повышения эффективности и надежности функционирования жилищно-коммунального хозяйства и систем жизнеобеспечения населения города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и в рамках реализации федеральных законов, ФЦП "Жилище на 2002-2010 годы" подпрограммы "Модернизация объектов коммунальной инфраструктуры", КЦП "Модернизация жилищно-коммунального комплекса Алтайского края на 2007-2010 годы"  действовала МАП "Капитальный ремонт многоквартирных домов на 2008-2011 годы". По МАП "Переселение граждан города Рубцовска из аварийного жилищного фонда" на 2008-2011 годы финансирование за счет всех источников не производилось (п.3.2. Жилищно-коммунальное хозяйство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2009 году осуществлялся капремонт муниципального общежития № 4 по ул. Громова 30. Запланированные средства в сумме 4,270 млн. руб., за счет муниципального бюджета УКСом  администрации города освоены в полном объёме. Также в полном объеме 7,0 млн. руб. освоены средства краевого и муниципального бюджетов на строительстве напорно-разводящих водопроводных сетей (1очередь) и строительстве резервуара чистой воды №3 на водопроводных очистных сооружениях города Рубцовска (в т.ч. корректировка ПСД)</w:t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Цель 4. Создание благоприятного социального климата для деятельности и здорового образа жизн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В рамках улучшения здоровья населения</w:t>
      </w:r>
      <w:r>
        <w:rPr>
          <w:b w:val="false"/>
          <w:szCs w:val="24"/>
        </w:rPr>
        <w:t xml:space="preserve"> на протяжении всего 2009 года в городе продолжала осуществляться реализация приоритетного муниципального проекта «Здоровье» на который было направлено 61,474 млн. руб. средств федерального бюджета. Осуществлялась реализация мероприятий в рамках краевых программ КЦП  «Предупреждение заболеваний социального характера и борьба с ними» на 2007 – 2011 годы, КЦП "Важнейшие направления развития специализированной медицинской помощи" на 2007-2011 годы и подпрограмм: «Вакцинопрофилактика, «Сахарный диабет», «Пульмонология» и  др.  Реализовывались мероприятия в рамках МЦП "Неотложные меры борьбы с туберкулезом в городе Рубцовске на 2009 - 2010 годы".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целом проведённая работа по реализации мероприятий, направленных на развитие здравоохранение в городе дала положительные результаты: обеспечено выполнение, наряду с другими, одного из главных индикативных показателей среднесрочной Программы  -  общая заболеваемость населения в 2009 году по сравнению с 2008 годом снижена  и составила 2142 заболевания на 1000 населения, при  2153,2  в  2008 году.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С целью дальнейшего развития сферы образования, повышения его доступности</w:t>
      </w:r>
      <w:r>
        <w:rPr>
          <w:b w:val="false"/>
          <w:szCs w:val="24"/>
        </w:rPr>
        <w:t xml:space="preserve"> в отчётном периоде продолжала осуществляться реализация приоритетного национального проекта «Образование», на которую в город поступило 9,576 млн. руб. средств федерального бюджета. Реализации мероприятий КЦП «Развитие образования в Алтайском крае» на 2006 -2010 год за счет средств краевого бюджета  не осуществлялось,  финансирование мероприятий осуществлялось за счет ВЦП "Развитие образования в Алтайском крае" на 2008-2010 годы в размере 7,890 млн. руб., из них 3,670 млн. – краевой бюджет и 4,220 млн. руб. – муниципальный бюджет  (п. 4.3. Образование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рамках реализации ВЦП «Модернизация технологического оборудования школьных столовых» на 2008 – 2010 годы и МЦП "Модернизация технологического оборудования школьных столовых в городе Рубцовске" на 2009-2010 годы из краевого бюджета поступило 4,027 млн. руб., из муниципального бюджета – 2,868 млн. руб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В целях сохранения культурного наследия и дальнейшего развития сферы культуры города</w:t>
      </w:r>
      <w:r>
        <w:rPr>
          <w:b w:val="false"/>
          <w:szCs w:val="24"/>
        </w:rPr>
        <w:t xml:space="preserve">  вся работа в отчетном периоде осуществлялась в рамках  реализации КЦП «Культура Алтая» (2007 – 2010 годы) и МЦП "Культура города Рубцовска Алтайского края" на 2008-2010 годы. За счет краевого бюджета организовано централизованное приобретение для библиотек литературы и изданий на электронных носителях, приобретение для учреждений культуры компьютерного оборудования, включая программное обеспечение - 0,243млн. руб., видеоаппаратуры - 0,068млн. руб., выплата стипендий 15 победителям краевого смотра "Юные дарования Алтая" и 10 преподавателям образовательных учреждений культуры - 0,040 млн. руб. Проведённая в отчётном периоде работа позволила поднять уровень развития учреждений культуры города, значительно повысить эффективность их работы. Библиотечная  информационная система города признана одной из лучших в крае. Постоянный поиск новых форм работы с населением,  внедрение современных технологий обслуживания читателей оставляет библиотеки  постоянно востребованными учреждениями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В целях повышения эффективности по социальной защите и поддержки социально уязвимых категорий населения</w:t>
      </w:r>
      <w:r>
        <w:rPr>
          <w:b w:val="false"/>
          <w:szCs w:val="24"/>
        </w:rPr>
        <w:t xml:space="preserve"> в городе осуществлялась работа в рамках реализации КЦП "Социальная поддержка малоимущих граждан и малоимущих семей с детьми" на 2007-2010 годы и МЦП "Социальная поддержка малоимущих граждан и малоимущих семей с детьми города Рубцовска" на 2009-2010 годы (п. 4.5. Социальная защита и поддержка населения)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Всего за 2009 год на реализацию мероприятий в социальной сфере города было направлено  средств в сумме 135,719 млн. руб., в том числе федерального бюджета – 1,842 млн. руб., краевого бюджета – 2132,079 млн. руб.; муниципального бюджета - 1,798 млн. руб.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 2009 году за счет федерального бюджета проводилась организация оздоровления и отдыха детей из семей, находящихся в трудной жизненной ситуации - 1,005 млн.руб., организация общественных, временных работ - 0,214 млн.руб., организация временного трудоустройства несовершеннолетних - 0,310 млн.руб., профессиональное обучение и ориентация безработных малоимущих граждан - 0,3 млн.руб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За счет краевого бюджета профинансировано: предоставление субсидий на оплату жилого помещения и коммунальных услуг 97,276 млн. руб., выплата ежемесячного пособия на ребенка 33,246 млн.руб. Оказана помощь в денежной форме всего на 3,167 млн.руб., в т.ч. край - 1,254  млн.руб., город - 1,610 млн.руб., внебюджетные источники 0,303 млн.руб.. Оказана помощь в натуральной форме (предоставление топлива, продуктов питания, одежды, обуви) всего на 0,663 млн. руб., в т.ч. край - 0,302  млн.руб., город - 0,158 млн.руб., внебюджетные источники - 0,203 млн. руб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Всего в отчете среднесрочной  Программы социально-экономического развития муниципального образования «Город Рубцовск»  на 2008 – 2012 годы было включено 90 мероприятий, реализация которых должна была осуществляться в отчётном в 2009 году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31"/>
        </w:tabs>
        <w:ind w:left="1431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b w:val="false"/>
      <w:bCs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2:00Z</dcterms:created>
  <dc:creator>1</dc:creator>
  <dc:description/>
  <cp:keywords/>
  <dc:language>en-US</dc:language>
  <cp:lastModifiedBy>User</cp:lastModifiedBy>
  <cp:lastPrinted>2010-02-01T09:51:00Z</cp:lastPrinted>
  <dcterms:modified xsi:type="dcterms:W3CDTF">2010-05-21T07:01:00Z</dcterms:modified>
  <cp:revision>25</cp:revision>
  <dc:subject/>
  <dc:title/>
</cp:coreProperties>
</file>