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1590</wp:posOffset>
            </wp:positionV>
            <wp:extent cx="713105" cy="86550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УБЦОВ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20_ _мая    2010 г.    №_406</w:t>
      </w:r>
      <w:r>
        <w:rPr>
          <w:b w:val="false"/>
          <w:sz w:val="28"/>
          <w:szCs w:val="28"/>
          <w:u w:val="single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Рубцовск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154" w:hRule="atLeast"/>
        </w:trPr>
        <w:tc>
          <w:tcPr>
            <w:tcW w:w="4608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«Комплексную программу социально-экономического развития муниципального образования «Город Рубцовск» на 2008-2017 годы», принятую решением Рубцовского городского Совета депутатов Алтайского края от 16.04.2009 № 147 «О принятии «Комплексной программы социально-экономического развития муниципального образования муниципального образования «Город Рубцовск» на 2008-2017 годы» в новой редакции»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 пунктом 4 части 1 статьи 31 Устава муниципального образования «Город Рубцовск» Алтайского края, в связи с проведённой корректировкой по итогам 2009 года «Комплексной программы социально-экономического развития муниципального образования «Город Рубцовск» на 2008-2017 годы», Рубцовский городской Совет депутатов Алтайского края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>РЕШИЛ: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ab/>
        <w:t>1. Внести в «Комплексную программу  социально-экономического развития муниципального образования «Город Рубцовск» на 2008-2017 годы», принятую решением Рубцовского городского Совета депутатов Алтайского края от 16.04.2009 № 147 «О принятии «Комплексной программы социально-экономического развития  муниципального образования «Город Рубцовск» на 2008-2017 годы» в новой редакции», следующие изменения: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ab/>
        <w:t xml:space="preserve">1.1. В Паспорте Программы строку «Объемы и источники финансирования» изложить в новой редакции: 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559"/>
        <w:gridCol w:w="1141"/>
        <w:gridCol w:w="1080"/>
        <w:gridCol w:w="1080"/>
        <w:gridCol w:w="1080"/>
        <w:gridCol w:w="1080"/>
        <w:gridCol w:w="1080"/>
      </w:tblGrid>
      <w:tr>
        <w:trPr>
          <w:trHeight w:val="341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6" w:hanging="0"/>
              <w:jc w:val="both"/>
              <w:rPr>
                <w:b w:val="false"/>
                <w:b w:val="false"/>
                <w:spacing w:val="-12"/>
                <w:szCs w:val="24"/>
              </w:rPr>
            </w:pPr>
            <w:r>
              <w:rPr>
                <w:b w:val="false"/>
                <w:spacing w:val="-12"/>
                <w:szCs w:val="24"/>
              </w:rPr>
              <w:t xml:space="preserve">Объемы  и </w:t>
            </w:r>
          </w:p>
          <w:p>
            <w:pPr>
              <w:pStyle w:val="Normal"/>
              <w:shd w:fill="FFFFFF" w:val="clear"/>
              <w:spacing w:lineRule="exact" w:line="278"/>
              <w:ind w:right="446" w:hanging="0"/>
              <w:jc w:val="both"/>
              <w:rPr>
                <w:b w:val="false"/>
                <w:b w:val="false"/>
                <w:spacing w:val="-12"/>
                <w:szCs w:val="24"/>
              </w:rPr>
            </w:pPr>
            <w:r>
              <w:rPr>
                <w:b w:val="false"/>
                <w:spacing w:val="-12"/>
                <w:szCs w:val="24"/>
              </w:rPr>
              <w:t xml:space="preserve">источни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70" w:leader="none"/>
              </w:tabs>
              <w:spacing w:lineRule="exact" w:line="278"/>
              <w:ind w:right="446" w:hanging="0"/>
              <w:jc w:val="both"/>
              <w:rPr/>
            </w:pPr>
            <w:r>
              <w:rPr>
                <w:b w:val="false"/>
                <w:szCs w:val="24"/>
              </w:rPr>
              <w:t>финансир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spacing w:val="-12"/>
                <w:szCs w:val="24"/>
              </w:rPr>
            </w:pPr>
            <w:r>
              <w:rPr>
                <w:b w:val="false"/>
                <w:spacing w:val="-12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>Объёмы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млн. руб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szCs w:val="24"/>
              </w:rPr>
              <w:t>финанси-рования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1" w:right="10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01" w:right="10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8-2012</w:t>
            </w:r>
          </w:p>
          <w:p>
            <w:pPr>
              <w:pStyle w:val="Normal"/>
              <w:shd w:fill="FFFFFF" w:val="clear"/>
              <w:spacing w:lineRule="exact" w:line="230"/>
              <w:ind w:left="101" w:right="10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ы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ом числе</w:t>
            </w:r>
          </w:p>
        </w:tc>
      </w:tr>
      <w:tr>
        <w:trPr>
          <w:trHeight w:val="1532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1" w:right="10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8</w:t>
            </w:r>
          </w:p>
          <w:p>
            <w:pPr>
              <w:pStyle w:val="Normal"/>
              <w:shd w:fill="FFFFFF" w:val="clear"/>
              <w:ind w:left="13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9</w:t>
            </w:r>
          </w:p>
          <w:p>
            <w:pPr>
              <w:pStyle w:val="Normal"/>
              <w:shd w:fill="FFFFFF" w:val="clear"/>
              <w:ind w:left="13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0</w:t>
            </w:r>
          </w:p>
          <w:p>
            <w:pPr>
              <w:pStyle w:val="Normal"/>
              <w:shd w:fill="FFFFFF" w:val="clear"/>
              <w:ind w:left="13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1</w:t>
            </w:r>
          </w:p>
          <w:p>
            <w:pPr>
              <w:pStyle w:val="Normal"/>
              <w:shd w:fill="FFFFFF" w:val="clear"/>
              <w:ind w:left="10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2</w:t>
            </w:r>
          </w:p>
          <w:p>
            <w:pPr>
              <w:pStyle w:val="Normal"/>
              <w:shd w:fill="FFFFFF" w:val="clear"/>
              <w:ind w:left="7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</w:t>
            </w:r>
          </w:p>
        </w:tc>
      </w:tr>
      <w:tr>
        <w:trPr>
          <w:trHeight w:val="846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2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2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spacing w:lineRule="exact" w:line="230"/>
              <w:ind w:right="52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2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568,17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94,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02,3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44,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97,1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29,979</w:t>
            </w:r>
          </w:p>
        </w:tc>
      </w:tr>
      <w:tr>
        <w:trPr>
          <w:trHeight w:val="525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pacing w:val="-15"/>
                <w:szCs w:val="24"/>
              </w:rPr>
              <w:t xml:space="preserve">Федеральный </w:t>
            </w:r>
            <w:r>
              <w:rPr>
                <w:b w:val="false"/>
                <w:spacing w:val="-10"/>
                <w:szCs w:val="24"/>
              </w:rPr>
              <w:t xml:space="preserve">бюджет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3,9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9,4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5,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4,7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0,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3,250</w:t>
            </w:r>
          </w:p>
        </w:tc>
      </w:tr>
      <w:tr>
        <w:trPr>
          <w:trHeight w:val="547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Краевой </w:t>
            </w:r>
            <w:r>
              <w:rPr>
                <w:b w:val="false"/>
                <w:spacing w:val="-10"/>
                <w:szCs w:val="24"/>
              </w:rPr>
              <w:t xml:space="preserve">бюджет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7,6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3,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7,8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9,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7,9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8,637</w:t>
            </w:r>
          </w:p>
        </w:tc>
      </w:tr>
      <w:tr>
        <w:trPr>
          <w:trHeight w:val="701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Краевой </w:t>
            </w:r>
          </w:p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>
                <w:b w:val="false"/>
                <w:szCs w:val="24"/>
              </w:rPr>
              <w:t>дорожный фонд</w:t>
            </w:r>
            <w:r>
              <w:rPr>
                <w:b w:val="false"/>
                <w:spacing w:val="-1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>
                <w:b w:val="false"/>
                <w:b w:val="false"/>
                <w:spacing w:val="-10"/>
                <w:szCs w:val="24"/>
              </w:rPr>
            </w:pPr>
            <w:r>
              <w:rPr>
                <w:b w:val="false"/>
                <w:spacing w:val="-10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4,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,950</w:t>
            </w:r>
          </w:p>
        </w:tc>
      </w:tr>
      <w:tr>
        <w:trPr>
          <w:trHeight w:val="562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/>
            </w:pPr>
            <w:r>
              <w:rPr>
                <w:b w:val="false"/>
                <w:szCs w:val="24"/>
              </w:rPr>
              <w:t xml:space="preserve">Местный </w:t>
            </w:r>
            <w:r>
              <w:rPr>
                <w:b w:val="false"/>
                <w:spacing w:val="-10"/>
                <w:szCs w:val="24"/>
              </w:rPr>
              <w:t xml:space="preserve">бюджет </w:t>
            </w:r>
          </w:p>
          <w:p>
            <w:pPr>
              <w:pStyle w:val="Normal"/>
              <w:shd w:fill="FFFFFF" w:val="clear"/>
              <w:spacing w:lineRule="exact" w:line="230"/>
              <w:ind w:right="115" w:hanging="0"/>
              <w:jc w:val="both"/>
              <w:rPr>
                <w:b w:val="false"/>
                <w:b w:val="false"/>
                <w:spacing w:val="-10"/>
                <w:szCs w:val="24"/>
              </w:rPr>
            </w:pPr>
            <w:r>
              <w:rPr>
                <w:b w:val="false"/>
                <w:spacing w:val="-10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6,2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,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,7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,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,6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8,442</w:t>
            </w:r>
          </w:p>
        </w:tc>
      </w:tr>
      <w:tr>
        <w:trPr>
          <w:trHeight w:val="1081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jc w:val="both"/>
              <w:rPr>
                <w:b w:val="false"/>
                <w:b w:val="false"/>
                <w:spacing w:val="-11"/>
                <w:szCs w:val="24"/>
              </w:rPr>
            </w:pPr>
            <w:r>
              <w:rPr>
                <w:b w:val="false"/>
                <w:spacing w:val="-11"/>
                <w:szCs w:val="24"/>
              </w:rPr>
              <w:t>Внебюджетные источники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05,6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53,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0,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,2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5,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5,700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1.2. В Паспорте Программы строку «Важнейшие целевые индикаторы и показатели программы» изложить в новой редакции: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-среднемесячные денежные доходы на душу населения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12 год –  16038 руб.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7 год –  32781 руб.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- среднемесячная начисленная заработная плата одного работника: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012 год – 16958 руб.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7 год – 36395 руб.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- уровень официально зарегистрированной безработицы к трудоспособному населению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0,9 % - 2012 год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0,7 % -  2017 год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ндекс промышленного производства к 2007 году:  102,0 % - 2012 год;  140,7 % - 2017 год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темп роста объема инвестиций в основной капитал за счет всех источников финансирования к 2007 году:  54,1 % - 2012 год;  79,5 % - 2017 год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 xml:space="preserve">1.3. В Паспорте Программы строку «Ожидаемые конечные результаты реализации программы» изложить в новой редакции: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т объемов промышленного производства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с 7603,0 млн. руб. в 2007году до 12152,9 млн. руб. в 2012 году или на 102 %  в сопоставимых ценах и до 19316,0 млн. руб. в 2017 году или в 1,4 раза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т среднемесячной номинальной начисленной заработной платы одного работника к 2007 году: в 2,3 раза –  2012год, в 4,9 раза –  2017год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адение объема инвестиций: с 1004,1 млн. руб. в 2007 году до 628,4 млн. руб. в 2012 году и рост до 1055,1 млн. руб. в 2017 году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т налоговых и неналоговых доходов бюджета города к запланированным доходам на 2007 год: в 1,5 раза –  2012 год, в 2 раза –  2017 год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 xml:space="preserve">1.4. Раздел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 «Ресурсное обеспечение комплексной Программы» изложить в ново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«Финансовое обеспечение реализации программных мероприятий ориентировано преимущественно на использование собственных средств предприятий и организаций, кредитов коммерческих банков, а также средств федерального, краевого и местного бюджет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бщий объем финансовых ресурсов, необходимых для реализации комплексной программы социально-экономического развития   муниципального образования «Город Рубцовск» Алтайского края за счет всех источников финансирования на 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этапе, в 2008-2012 годах, составит 6568,17 млн. рубл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Реализация программных мероприятий комплексной Программы предполагается за счет средств: 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федерального бюджета –  1833,95 млн. руб.(27,9 %);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краевого бюджета –  777,67 млн. руб. (11,8 %);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краевого дорожного фонда –  264,70 млн. руб. (4,1 %);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муниципального бюджета –  586,21 млн. руб. (8,9 %);</w:t>
      </w:r>
    </w:p>
    <w:p>
      <w:pPr>
        <w:pStyle w:val="Normal"/>
        <w:tabs>
          <w:tab w:val="clear" w:pos="708"/>
          <w:tab w:val="left" w:pos="935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собственных, заемных и привлеченных средств – 3105,64 млн. руб. (47,3 %).</w:t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Объемы финансирования комплексной программы за счет средств федерального, краевого и местного бюджетов, а также краевого дорожного фонда ежегодно будут уточняться исходя из возможностей бюджетов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В условиях ограниченности государственных финансовых ресурсов важными источниками средств для реализации коммерческих проектов станут внебюджетные источники (собственные средства предприятий и населения города, привлеченные средства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Государственная поддержка инвесторов при реализации инвестиционных проектов будет осуществляться в виде субсидирования части процентной ставки по банковским кредитам. Также в качестве мер государственной поддержки предусматривается  использование гарантий краевого и муниципального бюдже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Объемы и источники финансирования по годам приведены в паспорте и приложении 1 к комплексной Программе»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1.5. Изложить приложение 1 «План мероприятий комплексной программы социально-экономического развития  муниципального образования «Город Рубцовск» на 2008-2012 годы»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1.6. Изложить приложение 2 «Индикаторы, характеризующие состояние экономики и социальной сферы муниципального образования «Город Рубцовск», на периоды до 2012 года и 2017 года» в новой редакции  (приложение 2 к настоящему решению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1.7. Изложить приложение 3 «Прогноз основных показателей социально-экономического развития муниципального образования «Город Рубцовск», на период до 2017 года» в новой редакции (приложение 3 к настоящему решению)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2. Рекомендовать администрации города Рубцовска (Гамалеев П.П.), руководителям  подразделений краевых и федеральных структур, находящихся на территории города Рубцовска, организаций всех форм собственности  принять меры, направленные на реализацию мероприятий, предусмотренных комплексной Программой с учётом внесённых  в неё измен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ab/>
        <w:t>3.   Признать утратившим силу решение Рубцовского городского Совета депутатов Алтайского края от 17.09.2009 года № 234 «О внесении изменений в «Комплексную программу социально-экономического развития муниципального образования «Город Рубцовск» на 2008-2017 годы», принятую решением Рубцовского городского Совета депутатов Алтайского края от 16.04.2009 № 147 «О принятии «Комплексную программу социально-экономического развития муниципального образования «Город Рубцовск» на 2008-2017 годы» в новой редакции».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ab/>
        <w:t>4. Настоящее решение вступает в силу после опубликования в газете «Местное время».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ab/>
        <w:t>5. Контроль за исполнением данного решения возложить на комитеты Рубцовского городского Совета депутатов Алтайского края по экономической политике, собственности, арендной плате, ЖКХ, природопользованию и земельным  отношениям (А.Э. Вартанов) и по бюджету, кредитной и налоговой политике, тарифам и ценам (А.Д. Дьяконенко).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П.П. Гамале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b w:val="false"/>
      <w:bCs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32:00Z</dcterms:created>
  <dc:creator>1</dc:creator>
  <dc:description/>
  <cp:keywords/>
  <dc:language>en-US</dc:language>
  <cp:lastModifiedBy>User</cp:lastModifiedBy>
  <cp:lastPrinted>2010-02-01T09:51:00Z</cp:lastPrinted>
  <dcterms:modified xsi:type="dcterms:W3CDTF">2010-05-21T07:35:00Z</dcterms:modified>
  <cp:revision>25</cp:revision>
  <dc:subject/>
  <dc:title/>
</cp:coreProperties>
</file>