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.05.2010 № 406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грамме, принятой решением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бцовского городского Совета депутат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тайского края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от 16.04.2009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оры, характеризующие состояние экономики и социальной сфер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«Город Рубцовск», </w:t>
      </w:r>
      <w:r>
        <w:rPr>
          <w:sz w:val="28"/>
          <w:szCs w:val="28"/>
        </w:rPr>
        <w:t>на периоды до 2012года и 2017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стоимостные показатели – в действующих ценах каждого года)</w:t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524"/>
        <w:gridCol w:w="952"/>
        <w:gridCol w:w="1001"/>
        <w:gridCol w:w="1020"/>
        <w:gridCol w:w="999"/>
        <w:gridCol w:w="999"/>
        <w:gridCol w:w="956"/>
        <w:gridCol w:w="999"/>
        <w:gridCol w:w="964"/>
        <w:gridCol w:w="979"/>
        <w:gridCol w:w="980"/>
      </w:tblGrid>
      <w:tr>
        <w:trPr>
          <w:tblHeader w:val="true"/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-2012г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-2017г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-2017гг.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. Индикаторы демографического потенциала, оценки уровня жизни на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эффициент естественного прироста (убыли) на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5</w:t>
            </w:r>
          </w:p>
        </w:tc>
      </w:tr>
      <w:tr>
        <w:trPr>
          <w:trHeight w:val="6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ий коэффициент рождаемост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оэффициент миграционного прироста (убыл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 10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доходы в расчете на душу населения в меся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0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1,0</w:t>
            </w:r>
          </w:p>
        </w:tc>
      </w:tr>
      <w:tr>
        <w:trPr>
          <w:trHeight w:val="6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36395,0</w:t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среднемесячной начисленной заработной пла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6</w:t>
            </w:r>
          </w:p>
        </w:tc>
      </w:tr>
      <w:tr>
        <w:trPr>
          <w:trHeight w:val="4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купательная   способность средней заработной пла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7</w:t>
            </w:r>
          </w:p>
        </w:tc>
      </w:tr>
      <w:tr>
        <w:trPr>
          <w:trHeight w:val="4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емп роста численности занятых в экономик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</w:tr>
      <w:tr>
        <w:trPr>
          <w:trHeight w:val="4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к трудоспособному населени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преступ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регистрированных преступлений на 1000 жител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. Индикаторы развития экономического потенци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износа основных производственных фондов в экономик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рганизаций, имеющих прибыль, в общем числе организаций всех форм собственности в целом по экономик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занятых в малом бизнесе в общей численности занятых в экономике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 в основной капитал на душу на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ъема инвестиций в основной капитал  за счет всех источников финансир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0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. Индикаторы бюджетной системы го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налоговых и неналоговых доходов консолидированного бюдж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9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7</w:t>
            </w:r>
          </w:p>
        </w:tc>
      </w:tr>
      <w:tr>
        <w:trPr>
          <w:trHeight w:val="124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налоговых и неналоговых доходов консолидированного бюджета к общей сумме доходов консолидированного бюдж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дотационности бюджет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кредиторской задолженности консолидированного бюджета к доходам консолидированного бюдж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40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. Индикаторы инфраструктурного потенци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ность жиль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 душ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7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вод нового жилья за счет всех источников финансир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на 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1</w:t>
            </w:r>
          </w:p>
        </w:tc>
      </w:tr>
      <w:tr>
        <w:trPr>
          <w:trHeight w:val="7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епень износа основных фондов коммун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0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й уровень платежей населения за жилье и коммунальные услуги к уровню начис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автомобильных дорог общего пользования с твердым покрытием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узооборот автомобильного транспорт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тн/к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 в расчете на душу на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5</w:t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41,7</w:t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6</w:t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платных услуг населению</w:t>
            </w:r>
          </w:p>
          <w:p>
            <w:pPr>
              <w:pStyle w:val="Footnot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8</w:t>
            </w:r>
          </w:p>
        </w:tc>
      </w:tr>
      <w:tr>
        <w:trPr>
          <w:trHeight w:val="595" w:hRule="atLeast"/>
          <w:cantSplit w:val="true"/>
        </w:trPr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. Индикаторы развития социальной инфраструктуры города</w:t>
            </w:r>
          </w:p>
        </w:tc>
      </w:tr>
      <w:tr>
        <w:trPr>
          <w:trHeight w:val="5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населения больничными койк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ек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>чел. 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</w:t>
            </w:r>
            <w:r>
              <w:rPr>
                <w:color w:val="000000"/>
                <w:sz w:val="22"/>
                <w:szCs w:val="22"/>
              </w:rPr>
              <w:t>населения      амбулаторно-поликлиническими учреждениям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й </w:t>
            </w:r>
            <w:r>
              <w:rPr>
                <w:color w:val="000000"/>
                <w:sz w:val="22"/>
                <w:szCs w:val="22"/>
              </w:rPr>
              <w:t xml:space="preserve">в смену на </w:t>
            </w:r>
            <w:r>
              <w:rPr>
                <w:sz w:val="22"/>
                <w:szCs w:val="22"/>
              </w:rPr>
              <w:t xml:space="preserve">10 000 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ность  населения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ам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рачей  на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ая заболеваемость на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диспансеризации на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7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ающего государственные социальные услуги, к числу нуждающихс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дошкольным образованием (число детей, посещающих дошкольные учреждения, к общему числу детей   в   возрасте   до 7 лет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учеников дневных общеобразовательных школ компьютер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ник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спортивными сооружения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. м 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чел. 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1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8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96,0</w:t>
            </w:r>
          </w:p>
        </w:tc>
      </w:tr>
      <w:tr>
        <w:trPr>
          <w:trHeight w:val="1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лиц, занимающихся в физкультурно - оздоровительных клубах,  секциях  и группах, в  общей численности населения </w:t>
            </w:r>
            <w:r>
              <w:rPr>
                <w:sz w:val="22"/>
                <w:szCs w:val="22"/>
              </w:rPr>
              <w:t>кр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</w:tr>
      <w:tr>
        <w:trPr>
          <w:trHeight w:val="13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ность населения учреждениями культур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доступными библиотекам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реждениями культурно-досугового типа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 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776" w:footer="720" w:bottom="77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uto" w:line="360"/>
      <w:ind w:firstLine="567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firstLine="397"/>
    </w:pPr>
    <w:rPr>
      <w:rFonts w:ascii="Times New Roman" w:hAnsi="Times New Roman" w:cs="Times New Roman"/>
      <w:sz w:val="24"/>
    </w:rPr>
  </w:style>
  <w:style w:type="paragraph" w:styleId="Style8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firstLine="36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26:00Z</dcterms:created>
  <dc:creator>Alexandre Katalov</dc:creator>
  <dc:description/>
  <cp:keywords/>
  <dc:language>en-US</dc:language>
  <cp:lastModifiedBy>User</cp:lastModifiedBy>
  <cp:lastPrinted>2009-04-03T14:01:00Z</cp:lastPrinted>
  <dcterms:modified xsi:type="dcterms:W3CDTF">2010-05-28T03:34:00Z</dcterms:modified>
  <cp:revision>274</cp:revision>
  <dc:subject/>
  <dc:title>Техническое задание на систему решения оптимизационных задач</dc:title>
</cp:coreProperties>
</file>