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10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72" w:hanging="180"/>
              <w:rPr/>
            </w:pPr>
            <w:r>
              <w:rPr>
                <w:sz w:val="24"/>
                <w:szCs w:val="24"/>
              </w:rPr>
              <w:t>к решению Рубцовского городског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Алтайского кр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sz w:val="24"/>
                <w:szCs w:val="24"/>
              </w:rPr>
              <w:t>от 24.05.2011 года № 594</w:t>
            </w:r>
          </w:p>
        </w:tc>
      </w:tr>
    </w:tbl>
    <w:p>
      <w:pPr>
        <w:pStyle w:val="Normal"/>
        <w:spacing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«Город Рубцовск»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едомственной структуре расходов бюджетов за 2010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тыс. </w:t>
      </w:r>
      <w:r>
        <w:rPr/>
        <w:t>рублей</w:t>
      </w:r>
    </w:p>
    <w:tbl>
      <w:tblPr>
        <w:tblW w:w="1560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09"/>
        <w:gridCol w:w="566"/>
        <w:gridCol w:w="568"/>
        <w:gridCol w:w="1133"/>
        <w:gridCol w:w="567"/>
        <w:gridCol w:w="1277"/>
        <w:gridCol w:w="1134"/>
        <w:gridCol w:w="1129"/>
        <w:gridCol w:w="1281"/>
        <w:gridCol w:w="1147"/>
        <w:gridCol w:w="1257"/>
        <w:gridCol w:w="711"/>
        <w:gridCol w:w="857"/>
        <w:gridCol w:w="847"/>
      </w:tblGrid>
      <w:tr>
        <w:trPr>
          <w:tblHeader w:val="true"/>
          <w:trHeight w:val="354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blHeader w:val="true"/>
          <w:trHeight w:val="30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44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-моч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-ствен-ные полно-моч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ные полно-моч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-венные полномо-чия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-ные полномоч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-дарст-вен-ные полномочия</w:t>
            </w:r>
          </w:p>
        </w:tc>
      </w:tr>
      <w:tr>
        <w:trPr>
          <w:tblHeader w:val="true"/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</w:tr>
      <w:tr>
        <w:trPr>
          <w:trHeight w:val="8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ое учреждение "Управление здравоохранения" города Рубцовс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 95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 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 65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 94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 70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95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 65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94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0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3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68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16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81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16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16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81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16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11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759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11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2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22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42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нция скорой и неотлож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37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5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1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1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9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8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8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8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«Профилактика алкоголизма, наркомании и токсикомании в муниципальном образовании «Город Рубцовск» Алтайского края 2009-2012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«Неотложные меры по борьбе с туберкулезом в городе Рубцовске 2009-201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ая программа «Вакцинопрофилактика  муниципального образования «Город Рубцовск» Алтайского края 2009-2012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комплексная программа "Профилактика ВИЧ/СПИДа в муниципальном образовании  "Город Рубцовск" Алтайского края на 2009-201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городе Рубцовске" на 2010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Кадры здравоохранения муниципального образования "Город Рубцовск" Алтайского края на 2009-201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ое учреждение "Управление культуры, спорта и молодежной политики" города Рубцовс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 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 95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 57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 9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69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318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69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7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0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0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50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4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доровление дете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доровление детей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целевая программа "Молодежь города Рубцовска" на 2008-201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81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81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8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28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8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65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7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2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8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8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8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5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5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5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3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3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3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3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9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9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9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8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Информационно-библиотечное обслуживание населения города  Рубцовска" на 2010-201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Культура города Рубцовска Алтайского края" на 2008-201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4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4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4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1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программа "Развитие физической культуры и спорта муниципального образования "Город Рубцовск" Алтайского края" на 2008-201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городе Рубцовске" на 2010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е учреждение "Управление образования" г. Рубцов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7 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1 73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5 54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9 227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1 70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 52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 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 66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 34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 4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 63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 81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9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 45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8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9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8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9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8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86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85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858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4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ние и обучение детей-инвалидов в дошкольных учреждениях и на компенсацию затрат родителей (законных представителей) на воспитание и обучение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02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02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96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32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 18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9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 25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</w:tr>
      <w:tr>
        <w:trPr>
          <w:trHeight w:val="8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94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 27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19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92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 26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2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94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 27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19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92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 26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7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47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 27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 72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45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 26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1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9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69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онные выплаты на питание обучающимся, в муниципальных общеобразовательных учрежден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 1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4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4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 1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4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4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</w:tr>
      <w:tr>
        <w:trPr>
          <w:trHeight w:val="104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4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ереподготовке и повышению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4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доровление дете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доровление детей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67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8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678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инновационных образовательных программ в государственных и муниципа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8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15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ая целевая программа "Дети Алтая" на 2007-201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1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1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"Содействие занятости населения г. Рубцовска на 2008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целевая программа "Модернизация оборудования школьных столовых на 2009 - 201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8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целевая программа "Сохранение и развитие образования города Рубцовска на 2009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городе Рубцовске" на 2010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20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710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71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, материнства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0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0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0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0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0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0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4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е обеспечение приемно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3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9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9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труда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8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7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7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13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8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7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7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е обеспечение приемно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99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4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48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8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награждение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7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3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34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25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7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34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34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</w:t>
            </w:r>
          </w:p>
        </w:tc>
      </w:tr>
      <w:tr>
        <w:trPr>
          <w:trHeight w:val="21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3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6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6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 3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8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6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6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5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по финансам, налоговой и кредитной политике администрации г.Рубцовск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8 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 9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 98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 89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0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 4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35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 397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31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2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0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13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18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83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8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18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83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8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оддержку некоммерческих организаций, участвующих в развитии институтов гражданско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51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16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16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6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67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2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2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6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67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2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2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гаран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3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3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иды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8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митет администрации города Рубцовска по управл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8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38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38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программа "Создание автоматизирова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й системы учета недвижимости, проведение работ по разграничению государственной собственности на землю в г.Рубцовске (2004-2011 г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по делам гражданской обороны и чрезвычайным ситуациям города Рубцов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43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43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4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5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4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по правовой защите результатов интеллектуальной деятельности военного, специального и двой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9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внутренних дел по г.Рубцовску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Профилактика преступлений и иных правонарушений в городе Рубцовске Алтайского края" на 2009-201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3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3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города Рубцовск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 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48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 71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3 698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5 89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 80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13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94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91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2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57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3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8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 4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8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48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Создание условий для предоставления транспортных услуг населению городским электрическим транспортом на 2010-2011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5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16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16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целевая программа "Улучшение жилищных условий населения в городе Рубцовске на период до 201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 поддержке и развитии малого и среднего предпринимательства в городе Рубцовске на 2008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городе Рубцовске" на 2010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9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8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24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63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1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32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6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24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4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17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32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02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27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6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3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 , военнослужащих, проходивших военную службу в период Великой Отечественной войны, граждан, награжденных 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02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06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6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 714 "Об обеспечении жильем ветеранов Великой Отечественной войны 1941-1945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83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6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2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4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983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6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2</w:t>
            </w:r>
          </w:p>
        </w:tc>
      </w:tr>
      <w:tr>
        <w:trPr>
          <w:trHeight w:val="21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3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39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ЦП "Жилище" на 2002-2010 годы, 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целевая программа "Социальная поддержка малоимущих граждан и малоимущих семей с детьми города Рубцовска" на 2009 - 201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е учреждение "Контрольно - счетная палата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администрации города Рубцовска по жилищно-коммунальному, дорожному хозяйству и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9 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 41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 62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 15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 53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 62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 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5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 25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 6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 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25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37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5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1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438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1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62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 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 4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 42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 42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96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1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5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18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1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1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7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7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7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7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4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94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4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5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1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59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8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3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3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3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5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5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37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5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5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6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88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88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26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88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88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2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2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2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2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6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61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61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6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61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61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6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6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8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7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7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8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7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7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апитального строительства администрации г.Рубцов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 9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6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 92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 402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64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 75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,4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1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41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52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1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1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1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9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1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ных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2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Рубцовск, строительство резервуаров чистой воды №3 на водопроводных очистных сооружениях города, в том числе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8 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8 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Рубцовск, капитальный ремонт земляной дамбы Склюихинского водохранилища в Рубц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8 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8 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7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емлянной дамбы Склюихинского водохранил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резервуара чистой воды №3 на водопроводных очистных соору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4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троительство, ремонт, реконструкцию и модернизац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здани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4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2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18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18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18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5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ого дома №25 мкр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0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снабжение 1 очередь жилищного строительства в мкр.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муниципального общежития по ул.Громова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набережной им.Пет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а планировки внеплощадных сетей ул.Рабочий тракт, Арычная, Одесская, Бруси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мостового перехода через р.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МДОУ "Детский сад 34" ул.Громова,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МУ ДК "Тракторостроит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теплотрассы МУК "Драматический теат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0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Рубцовск, реконструкция незавершенного строительства противотуберкулезного диспансера на 95 коек в квартале 39 под центр сосудистой п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3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3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рофилирование (реконструкция) незавершенного строительства противотуберкулезного диспансера под отделение сосудистой патологии на базе МУЗ "Городская больница №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0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7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4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0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7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4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ая целевая программа "Жилище" на 2002-2010 годы (второй эта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3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3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3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3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3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3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6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</w:tr>
      <w:tr>
        <w:trPr>
          <w:trHeight w:val="103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ЦП "Жилище" на 2002-2010 годы, 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6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 27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3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6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ая целевая программа "Обеспечение жильем или улучшение жилищных условий молодых семей в городе Рубцовске на 2007-201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убцовский городской Совет депутатов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2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23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23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3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3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3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3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3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3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486 6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1 86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4 83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390 29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2 17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8 119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ab/>
        <w:tab/>
        <w:tab/>
        <w:t xml:space="preserve">      П.П. Гамале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719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31:00Z</dcterms:created>
  <dc:creator>PC01360037</dc:creator>
  <dc:description/>
  <cp:keywords/>
  <dc:language>en-US</dc:language>
  <cp:lastModifiedBy>User</cp:lastModifiedBy>
  <cp:lastPrinted>2011-04-27T14:39:00Z</cp:lastPrinted>
  <dcterms:modified xsi:type="dcterms:W3CDTF">2011-05-25T07:02:00Z</dcterms:modified>
  <cp:revision>8</cp:revision>
  <dc:subject/>
  <dc:title>Приложение № 3</dc:title>
</cp:coreProperties>
</file>