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7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Рубцовского городского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Алтайского края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5.2011 года № 594</w:t>
            </w:r>
          </w:p>
        </w:tc>
      </w:tr>
    </w:tbl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муниципального образования «Город Рубцовск» Алтайского края по кодам классификации доходов бюджетов за 2010 год</w:t>
      </w:r>
    </w:p>
    <w:p>
      <w:pPr>
        <w:pStyle w:val="Normal"/>
        <w:ind w:left="751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34"/>
        <w:gridCol w:w="2376"/>
        <w:gridCol w:w="1452"/>
      </w:tblGrid>
      <w:tr>
        <w:trPr>
          <w:tblHeader w:val="true"/>
          <w:trHeight w:val="31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бюджетной классификации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</w:t>
            </w:r>
          </w:p>
        </w:tc>
      </w:tr>
      <w:tr>
        <w:trPr>
          <w:tblHeader w:val="true"/>
          <w:trHeight w:val="107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министратора поступл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ходов бюджета города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1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70 020,2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едеральная служба по надзору в сфере природопользования (Росприроднадзора) по Алтайскому краю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84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00 01 0000 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4,4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природных ресурсов и охраны окружающей среды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едеральное государственное учреждение "Государственный природный заповедник "Тигирек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2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лавное управление Алтайского края  по здравоохранению и фармацевт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ветеринарному и фитосанитарному надзору по Алтайскому краю и Республике 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ветеринарии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осударственная инспекция по надзору за техническим состоянием самоходных машин и других видов техники Алтай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9,5</w:t>
            </w:r>
          </w:p>
        </w:tc>
      </w:tr>
      <w:tr>
        <w:trPr>
          <w:trHeight w:val="18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4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7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. Рубцо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7 908,9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083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0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08 0715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3040 04 0000 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34,6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04 0000 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95,8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6,7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4 04 0000 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5,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,5</w:t>
            </w:r>
          </w:p>
        </w:tc>
      </w:tr>
      <w:tr>
        <w:trPr>
          <w:trHeight w:val="16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0 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16,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3040 04 0000 1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32 04 0000 4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33 04 0000 4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34,9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32 04 0000 4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33 04 0000 4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67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7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9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>
          <w:trHeight w:val="3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595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01003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5,0</w:t>
            </w:r>
          </w:p>
        </w:tc>
      </w:tr>
      <w:tr>
        <w:trPr>
          <w:trHeight w:val="3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8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30,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9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</w:tr>
      <w:tr>
        <w:trPr>
          <w:trHeight w:val="4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02021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0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24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6,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7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27,0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04 0001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66,8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04 0004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54,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1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7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4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08,0</w:t>
            </w:r>
          </w:p>
        </w:tc>
      </w:tr>
      <w:tr>
        <w:trPr>
          <w:trHeight w:val="3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2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8</w:t>
            </w:r>
          </w:p>
        </w:tc>
      </w:tr>
      <w:tr>
        <w:trPr>
          <w:trHeight w:val="3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 228,9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1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51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03024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571,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7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33,8</w:t>
            </w:r>
          </w:p>
        </w:tc>
      </w:tr>
      <w:tr>
        <w:trPr>
          <w:trHeight w:val="18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69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83,2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70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9,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5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4 0000 1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жрегиональное управление государственного автодорожного надзора по Алтайскому краю и Республике Алтай федеральной службы по надзору в сфере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7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5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000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</w:tr>
      <w:tr>
        <w:trPr>
          <w:trHeight w:val="1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26,6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800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800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1,8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8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антимонопольной службы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по обеспечению мероприятий  в области гражданской обороны, чрезвычайных ситуаций и пожарной безопасности в Алтай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,3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районная ИФНС России № 12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9 965,9</w:t>
            </w:r>
          </w:p>
        </w:tc>
      </w:tr>
      <w:tr>
        <w:trPr>
          <w:trHeight w:val="10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3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1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653,6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2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8</w:t>
            </w:r>
          </w:p>
        </w:tc>
      </w:tr>
      <w:tr>
        <w:trPr>
          <w:trHeight w:val="7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9</w:t>
            </w:r>
          </w:p>
        </w:tc>
      </w:tr>
      <w:tr>
        <w:trPr>
          <w:trHeight w:val="15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7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32,8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4,3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425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</w:tr>
      <w:tr>
        <w:trPr>
          <w:trHeight w:val="7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20 04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08,3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2 04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4,6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2 04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129,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9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1020 04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10 02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4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0 04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с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6010 02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6030 02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0 04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1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0 04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0 04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4</w:t>
            </w:r>
          </w:p>
        </w:tc>
      </w:tr>
      <w:tr>
        <w:trPr>
          <w:trHeight w:val="1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301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303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</w:tr>
      <w:tr>
        <w:trPr>
          <w:trHeight w:val="11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600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внутренних дел г.Рубцо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93,4</w:t>
            </w:r>
          </w:p>
        </w:tc>
      </w:tr>
      <w:tr>
        <w:trPr>
          <w:trHeight w:val="18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40 01 0000 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625,4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000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81,4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миграционной службы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8,4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8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города Рубцо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8,7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0 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7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,8</w:t>
            </w:r>
          </w:p>
        </w:tc>
      </w:tr>
      <w:tr>
        <w:trPr>
          <w:trHeight w:val="4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60 01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куратура Алтай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Южно-Сибирское управление Федеральной службы по экологическому, технологическому и атомному надзо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>П.П. Гамал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02:00Z</dcterms:created>
  <dc:creator>Пользователь</dc:creator>
  <dc:description/>
  <cp:keywords/>
  <dc:language>en-US</dc:language>
  <cp:lastModifiedBy>User</cp:lastModifiedBy>
  <cp:lastPrinted>2011-02-18T14:41:00Z</cp:lastPrinted>
  <dcterms:modified xsi:type="dcterms:W3CDTF">2011-05-25T04:56:00Z</dcterms:modified>
  <cp:revision>24</cp:revision>
  <dc:subject/>
  <dc:title>Таблица №2</dc:title>
</cp:coreProperties>
</file>