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72" w:hanging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Рубцовского городского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а депутатов Алтайского края 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05.2011 года № 594</w:t>
            </w:r>
          </w:p>
        </w:tc>
      </w:tr>
    </w:tbl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ходы бюджета муниципального образования «Город Рубцовск» Алтайского края по кодам видов доходов, подвидов доходов, классификации операций сектора государственного управления, относящихся к доходам бюджета за 2010 год</w:t>
      </w:r>
    </w:p>
    <w:p>
      <w:pPr>
        <w:pStyle w:val="Normal"/>
        <w:ind w:left="7513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52"/>
        <w:gridCol w:w="1276"/>
        <w:gridCol w:w="1366"/>
        <w:gridCol w:w="1033"/>
      </w:tblGrid>
      <w:tr>
        <w:trPr>
          <w:tblHeader w:val="true"/>
          <w:trHeight w:val="31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д дохода по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ение</w:t>
            </w:r>
          </w:p>
        </w:tc>
      </w:tr>
      <w:tr>
        <w:trPr>
          <w:tblHeader w:val="true"/>
          <w:trHeight w:val="2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</w:tr>
      <w:tr>
        <w:trPr>
          <w:tblHeader w:val="true"/>
          <w:trHeight w:val="27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БЮДЖЕТА -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436 574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470 020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3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00 1 00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1 543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7 696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1,4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ПРИБЫЛЬ,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1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 020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 856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2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1 0200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 020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 856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2</w:t>
            </w:r>
          </w:p>
        </w:tc>
      </w:tr>
      <w:tr>
        <w:trPr>
          <w:trHeight w:val="1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1 0201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1 0202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 752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582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2</w:t>
            </w:r>
          </w:p>
        </w:tc>
      </w:tr>
      <w:tr>
        <w:trPr>
          <w:trHeight w:val="18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1 02021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 752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653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</w:tr>
      <w:tr>
        <w:trPr>
          <w:trHeight w:val="18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1 02022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28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1 0203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</w:tr>
      <w:tr>
        <w:trPr>
          <w:trHeight w:val="3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1 0204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9</w:t>
            </w:r>
          </w:p>
        </w:tc>
      </w:tr>
      <w:tr>
        <w:trPr>
          <w:trHeight w:val="1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1 0207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СОВОКУПНЫЙ ДОХ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5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3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826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1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5 01000 00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337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8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5 0101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9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332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9</w:t>
            </w:r>
          </w:p>
        </w:tc>
      </w:tr>
      <w:tr>
        <w:trPr>
          <w:trHeight w:val="65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5 0102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4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1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5 02000 02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4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425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8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5 0300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ИМУЩ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6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67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442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2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6 01000 00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4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408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4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6 01020 04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4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408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4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6 06000 00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53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034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6 06010 00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04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</w:tr>
      <w:tr>
        <w:trPr>
          <w:trHeight w:val="1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6 06012 04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04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6 06020 00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63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129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</w:t>
            </w:r>
          </w:p>
        </w:tc>
      </w:tr>
      <w:tr>
        <w:trPr>
          <w:trHeight w:val="1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6 06022 04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63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129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8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58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017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8 0300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5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71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9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8 0301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5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71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9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8 0700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8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646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8</w:t>
            </w:r>
          </w:p>
        </w:tc>
      </w:tr>
      <w:tr>
        <w:trPr>
          <w:trHeight w:val="1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8 0708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9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5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9</w:t>
            </w:r>
          </w:p>
        </w:tc>
      </w:tr>
      <w:tr>
        <w:trPr>
          <w:trHeight w:val="1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городских окру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8 07083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9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5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9</w:t>
            </w:r>
          </w:p>
        </w:tc>
      </w:tr>
      <w:tr>
        <w:trPr>
          <w:trHeight w:val="18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8 0714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69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93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8 0715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9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9 01000 00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9 01020 04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имущ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9 04000 00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1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пред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9 04010 02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9 0404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9 04050 00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9 04050 04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9 06000 02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8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с прода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9 06010 02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8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алоги и сб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9 06030 02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алоги и сборы (по отмененным местным налогам и сбора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9 07000 00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реклам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9 07010 00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9 07010 04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9 07030 00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9 07030 04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стные налоги и сб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9 07050 00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09 07050 04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1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249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737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8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1 0300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34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8</w:t>
            </w:r>
          </w:p>
        </w:tc>
      </w:tr>
      <w:tr>
        <w:trPr>
          <w:trHeight w:val="25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1 03040 04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34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8</w:t>
            </w:r>
          </w:p>
        </w:tc>
      </w:tr>
      <w:tr>
        <w:trPr>
          <w:trHeight w:val="15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1 0500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49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728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3</w:t>
            </w:r>
          </w:p>
        </w:tc>
      </w:tr>
      <w:tr>
        <w:trPr>
          <w:trHeight w:val="1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1 0501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449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95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0</w:t>
            </w:r>
          </w:p>
        </w:tc>
      </w:tr>
      <w:tr>
        <w:trPr>
          <w:trHeight w:val="15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1 05010 04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0 449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95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0</w:t>
            </w:r>
          </w:p>
        </w:tc>
      </w:tr>
      <w:tr>
        <w:trPr>
          <w:trHeight w:val="15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1 0502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6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1</w:t>
            </w:r>
          </w:p>
        </w:tc>
      </w:tr>
      <w:tr>
        <w:trPr>
          <w:trHeight w:val="1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1 05024 04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6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1</w:t>
            </w:r>
          </w:p>
        </w:tc>
      </w:tr>
      <w:tr>
        <w:trPr>
          <w:trHeight w:val="53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1 0503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55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5</w:t>
            </w:r>
          </w:p>
        </w:tc>
      </w:tr>
      <w:tr>
        <w:trPr>
          <w:trHeight w:val="1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1 05034 04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55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5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1 0700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59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5,7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1 0701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59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7</w:t>
            </w:r>
          </w:p>
        </w:tc>
      </w:tr>
      <w:tr>
        <w:trPr>
          <w:trHeight w:val="65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1 07014 04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59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7</w:t>
            </w:r>
          </w:p>
        </w:tc>
      </w:tr>
      <w:tr>
        <w:trPr>
          <w:trHeight w:val="15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1 0900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4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15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4</w:t>
            </w:r>
          </w:p>
        </w:tc>
      </w:tr>
      <w:tr>
        <w:trPr>
          <w:trHeight w:val="15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1 0904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4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15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0,4</w:t>
            </w:r>
          </w:p>
        </w:tc>
      </w:tr>
      <w:tr>
        <w:trPr>
          <w:trHeight w:val="1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1 09044 04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4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15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4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ПРИ ПОЛЬЗОВАНИИ ПРИРОДНЫМИ РЕСУРС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2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74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8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2 01000 01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74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8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3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3 03000 00 0000 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3 03040 04 0000 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4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953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825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2</w:t>
            </w:r>
          </w:p>
        </w:tc>
      </w:tr>
      <w:tr>
        <w:trPr>
          <w:trHeight w:val="15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4 02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53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09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9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4 06000 00 0000 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16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9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4 06010 00 0000 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67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5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4 06012 04 0000 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67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5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4 06020 00 0000 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4 06024 04 0000 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ПЛАТЕЖИ И СБ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5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8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5 02000 00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8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атежи, взимаемые организациями городских округов за выполнение определенных функ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5 02040 04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8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САНКЦИИ, ВОЗМЕЩЕНИЕ УЩЕР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6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1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67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6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6 03000 00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</w:tr>
      <w:tr>
        <w:trPr>
          <w:trHeight w:val="1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6 03010 01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4</w:t>
            </w:r>
          </w:p>
        </w:tc>
      </w:tr>
      <w:tr>
        <w:trPr>
          <w:trHeight w:val="1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6 03030 01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</w:t>
            </w:r>
          </w:p>
        </w:tc>
      </w:tr>
      <w:tr>
        <w:trPr>
          <w:trHeight w:val="1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6 06000 01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</w:tr>
      <w:tr>
        <w:trPr>
          <w:trHeight w:val="1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6 08000 01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6 25000 01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6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6 25020 01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6 25050 01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6 25060 01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7</w:t>
            </w:r>
          </w:p>
        </w:tc>
      </w:tr>
      <w:tr>
        <w:trPr>
          <w:trHeight w:val="1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6 28000 01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61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6 30000 01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8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81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8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6 33000 00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6 33040 04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6 90000 00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01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3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6 90040 04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01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3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7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7 05000 00 0000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1 17 05040 04 0000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00 2 00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5 030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2 323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,2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00 2 02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5 030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2 323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,2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1000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1001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 59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 59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1001 04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 59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 59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1003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0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0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1003 04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0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0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2000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078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512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2008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730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730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2008 04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730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730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2009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2009 04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на 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2021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9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9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2021 04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9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9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2024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6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96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</w:t>
            </w:r>
          </w:p>
        </w:tc>
      </w:tr>
      <w:tr>
        <w:trPr>
          <w:trHeight w:val="1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денежные выплаты медицинскому персоналу 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2024 04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6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96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</w:t>
            </w:r>
          </w:p>
        </w:tc>
      </w:tr>
      <w:tr>
        <w:trPr>
          <w:trHeight w:val="1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2077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27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27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2077 04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27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27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2088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42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421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2088 04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42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421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2088 04 0001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966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966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2088 04 0004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454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454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2089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9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9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2089 04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9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9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2089 04 0001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2089 04 0004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2999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20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08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городских окру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2999 04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20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08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3000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 160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 019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олномочий по подготовке проведения статистических перепис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3002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3002 04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3003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28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28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3003 04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28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28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3021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6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51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3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3021 04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6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51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3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3024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298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571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9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3024 04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298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571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9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3027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33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33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3027 04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33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33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3069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983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983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3069 04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983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983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3070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39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39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3070 04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39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39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4000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9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92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4012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8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8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4012 04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8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8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4999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2 02 04999 04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>П.П. Гамале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02:00Z</dcterms:created>
  <dc:creator>Пользователь</dc:creator>
  <dc:description/>
  <cp:keywords/>
  <dc:language>en-US</dc:language>
  <cp:lastModifiedBy>User</cp:lastModifiedBy>
  <cp:lastPrinted>2011-02-18T14:41:00Z</cp:lastPrinted>
  <dcterms:modified xsi:type="dcterms:W3CDTF">2011-05-25T04:57:00Z</dcterms:modified>
  <cp:revision>27</cp:revision>
  <dc:subject/>
  <dc:title>Таблица №2</dc:title>
</cp:coreProperties>
</file>