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10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72" w:hanging="180"/>
              <w:rPr/>
            </w:pPr>
            <w:r>
              <w:rPr>
                <w:sz w:val="24"/>
                <w:szCs w:val="24"/>
              </w:rPr>
              <w:t>к решению Рубцовского городского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депутатов Алтайского края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sz w:val="24"/>
                <w:szCs w:val="24"/>
              </w:rPr>
              <w:t>от 24.05.2011 года № 594</w:t>
            </w:r>
          </w:p>
        </w:tc>
      </w:tr>
    </w:tbl>
    <w:p>
      <w:pPr>
        <w:pStyle w:val="Normal"/>
        <w:spacing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муниципального образования «Город Рубцовск»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 и подразделам классификации расходов бюджетов за 2010 г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тыс. </w:t>
      </w:r>
      <w:r>
        <w:rPr/>
        <w:t>рублей</w:t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80"/>
        <w:gridCol w:w="600"/>
        <w:gridCol w:w="1371"/>
        <w:gridCol w:w="1102"/>
        <w:gridCol w:w="1166"/>
        <w:gridCol w:w="1276"/>
        <w:gridCol w:w="1134"/>
        <w:gridCol w:w="1134"/>
        <w:gridCol w:w="850"/>
        <w:gridCol w:w="1134"/>
        <w:gridCol w:w="1134"/>
      </w:tblGrid>
      <w:tr>
        <w:trPr>
          <w:tblHeader w:val="true"/>
          <w:trHeight w:val="30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624" w:leader="none"/>
              </w:tabs>
              <w:spacing w:before="0" w:after="200"/>
              <w:ind w:right="3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е</w:t>
            </w:r>
          </w:p>
        </w:tc>
      </w:tr>
      <w:tr>
        <w:trPr>
          <w:tblHeader w:val="true"/>
          <w:trHeight w:val="51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4" w:leader="none"/>
              </w:tabs>
              <w:snapToGrid w:val="false"/>
              <w:spacing w:lineRule="auto" w:line="240" w:before="0" w:after="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93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стные полно-мочи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судар-ствен-ные полно-мочия</w:t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стные полно-моч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судар-ствен-ные полно-моч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стные полно-моч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судар-ствен-ные полно-мочия</w:t>
            </w:r>
          </w:p>
        </w:tc>
      </w:tr>
      <w:tr>
        <w:trPr>
          <w:tblHeader w:val="true"/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1 520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4 4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 1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3 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6 2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 1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5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55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1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1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51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66,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504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504,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29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29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87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52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 9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8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3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659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659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6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6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внутренних де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35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3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3 184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 327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 8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6 8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 9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8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,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19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79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1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4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41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47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07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 948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 328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 6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1 5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9 9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 6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 452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831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 6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 4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8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 6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496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496,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бразование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5 362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4 401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0 9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1 8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4 3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7 43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 91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991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 4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9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 861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 534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3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7 7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 5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 25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8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86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78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0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226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719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2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7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 186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 186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 1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 1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281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281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904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904,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9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9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0 837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1 527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 3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0 2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1 5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 70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ционарная медицинская помощ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686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38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6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6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6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мбулаторная помощ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9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9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ая медицинская помощ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34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372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6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3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5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13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13,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554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54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5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5 996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035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7 6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2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 37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68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15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7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87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908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9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0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4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 486 69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 866,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4 8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50" w:firstLine="142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 390 2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2 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8 11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ab/>
        <w:tab/>
        <w:tab/>
        <w:t>П.П. Гамале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39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31:00Z</dcterms:created>
  <dc:creator>PC01360037</dc:creator>
  <dc:description/>
  <cp:keywords/>
  <dc:language>en-US</dc:language>
  <cp:lastModifiedBy>User</cp:lastModifiedBy>
  <cp:lastPrinted>2011-05-25T14:01:00Z</cp:lastPrinted>
  <dcterms:modified xsi:type="dcterms:W3CDTF">2011-05-25T07:02:00Z</dcterms:modified>
  <cp:revision>6</cp:revision>
  <dc:subject/>
  <dc:title>Приложение № 3</dc:title>
</cp:coreProperties>
</file>