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13105" cy="8655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БЦОВСКИЙ ГОРОДСКО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Е Ш Е Н И 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4_мая  2011 г.   №_594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г. Рубц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before="120" w:after="0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Город Рубцовск» Алтайского края за 2010 год</w:t>
            </w:r>
          </w:p>
        </w:tc>
      </w:tr>
    </w:tbl>
    <w:p>
      <w:pPr>
        <w:pStyle w:val="Normal"/>
        <w:shd w:fill="FFFFFF" w:val="clear"/>
        <w:ind w:left="62" w:right="45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right="45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36, статей 264.1, 264.2, 264.5, 264.6 Бюджетного кодекса Российской Федерации, статьи 16 Положения о бюджетном устройстве, бюджетном процессе и финансовом контроле в муниципальном образовании городского округа «Город Рубцовск» Алтайского края, принятого решением Рубцовского городского Совета депутатов Алтайского края от 04.10.2007 № 581, Рубцовский городской Совет депутатов Алтайского кра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И Л :</w:t>
      </w:r>
    </w:p>
    <w:p>
      <w:pPr>
        <w:pStyle w:val="Heading3"/>
        <w:tabs>
          <w:tab w:val="clear" w:pos="708"/>
          <w:tab w:val="left" w:pos="1006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06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.</w:t>
      </w:r>
    </w:p>
    <w:p>
      <w:pPr>
        <w:pStyle w:val="Heading3"/>
        <w:tabs>
          <w:tab w:val="clear" w:pos="708"/>
          <w:tab w:val="left" w:pos="1006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уточненный план бюджета муниципального образования «Город Рубцовск» Алтайского края на 2010 год по доходам в сумме 1 436 574,2 тыс. рублей, в том числе объем межбюджетных трансфертов в сумме 855 030,7 тыс. рублей, по расходам в сумме 1 486 696,9 тыс. рублей, по источникам финансирования дефицита бюджета в сумме 50 122,7 тыс. рублей, верхний предел муниципального долга на 01 января 2011 года в сумме 516 538,3 тыс. рублей.</w:t>
      </w:r>
    </w:p>
    <w:p>
      <w:pPr>
        <w:pStyle w:val="Heading3"/>
        <w:tabs>
          <w:tab w:val="clear" w:pos="708"/>
          <w:tab w:val="left" w:pos="1006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06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2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б исполнении бюджета муниципального образования «Город Рубцовск» Алтайского края за 2010 год по доходам в сумме 1 470 020,2 тыс. рублей, по расходам в сумме 1 390 296,3 тыс. рублей с превышением доходов над расходами в сумме 79 723,9 тыс. рублей и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оходы бюджета муниципального образования «Город Рубцовск» Алтайского края по кодам классификации доходов бюджетов за 2010 год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доходы бюджета муниципального образования «Город Рубцовск» Алтайского края по кодам видов доходов, подвидов доходов, классификации операций сектора государственного управления, относящихся к доходам бюджета за 2010 год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расходы бюджета муниципального образования «Город Рубцовск» Алтайского края по разделам и подразделам классификации расходов бюджетов за 2010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расходы бюджета муниципального образования «Город Рубцовск» Алтайского края по ведомственной структуре расходов бюджетов за 2010 год (приложение № 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источники финансирования дефицита бюджета муниципального образования «Город Рубцовск» Алтайского края по кодам классификации источников финансирования дефицитов бюджетов за 2010 год (приложение № 5);</w:t>
      </w:r>
    </w:p>
    <w:p>
      <w:pPr>
        <w:pStyle w:val="Normal"/>
        <w:tabs>
          <w:tab w:val="clear" w:pos="708"/>
          <w:tab w:val="left" w:pos="1006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 источники финансирования дефицита бюджета муниципального образования «Город Рубцовск» Алтайского кра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0 год (приложение № 6).</w:t>
      </w:r>
    </w:p>
    <w:p>
      <w:pPr>
        <w:pStyle w:val="Normal"/>
        <w:tabs>
          <w:tab w:val="clear" w:pos="708"/>
          <w:tab w:val="left" w:pos="1006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опубликовать в газете «Местное врем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комитет Рубцовского городского Совета депутатов Алтайского края по бюджету, кредитной и налоговой политике, тарифам и ценам (А.Д. Дьяконенко)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2:00Z</dcterms:created>
  <dc:creator>Пользователь</dc:creator>
  <dc:description/>
  <cp:keywords/>
  <dc:language>en-US</dc:language>
  <cp:lastModifiedBy>User</cp:lastModifiedBy>
  <cp:lastPrinted>2011-05-25T11:48:00Z</cp:lastPrinted>
  <dcterms:modified xsi:type="dcterms:W3CDTF">2011-05-25T04:54:00Z</dcterms:modified>
  <cp:revision>23</cp:revision>
  <dc:subject/>
  <dc:title>Таблица №2</dc:title>
</cp:coreProperties>
</file>