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ind w:left="72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Рубцовского городского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Алтайского края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5.2011 года № 594</w:t>
            </w:r>
          </w:p>
        </w:tc>
      </w:tr>
    </w:tbl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муниципального образования «Город Рубцовск» Алтайского кра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0 год.</w:t>
      </w:r>
    </w:p>
    <w:p>
      <w:pPr>
        <w:pStyle w:val="Normal"/>
        <w:spacing w:before="0" w:after="0"/>
        <w:ind w:left="7655" w:hanging="0"/>
        <w:rPr/>
      </w:pPr>
      <w:r>
        <w:rPr/>
        <w:t>тыс. рублей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93"/>
        <w:gridCol w:w="1418"/>
        <w:gridCol w:w="1418"/>
        <w:gridCol w:w="851"/>
      </w:tblGrid>
      <w:tr>
        <w:trPr>
          <w:tblHeader w:val="true"/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</w:t>
            </w:r>
          </w:p>
        </w:tc>
      </w:tr>
      <w:tr>
        <w:trPr>
          <w:tblHeader w:val="true"/>
          <w:trHeight w:val="5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blHeader w:val="true"/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79 7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9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 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8,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3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2 00 00 04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-22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2 00 00 04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</w:tr>
      <w:tr>
        <w:trPr>
          <w:trHeight w:val="5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8 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7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4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0 8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4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0 8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4 00 04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0 8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5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5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8 1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,3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5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5 01 00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5 01 04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8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5 01 0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8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юридическим  лицам из бюджетов городских округов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6 05 01 04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8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 5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5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073 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8 8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073 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8 8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073 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8 8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04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073 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8 8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2 5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7 2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2 5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7 2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2 5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7 2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04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2 5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7 2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>П.П. Гам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02:00Z</dcterms:created>
  <dc:creator>Пользователь</dc:creator>
  <dc:description/>
  <cp:keywords/>
  <dc:language>en-US</dc:language>
  <cp:lastModifiedBy>User</cp:lastModifiedBy>
  <cp:lastPrinted>2011-05-25T14:08:00Z</cp:lastPrinted>
  <dcterms:modified xsi:type="dcterms:W3CDTF">2011-05-25T07:09:00Z</dcterms:modified>
  <cp:revision>30</cp:revision>
  <dc:subject/>
  <dc:title>Таблица №2</dc:title>
</cp:coreProperties>
</file>