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tbl>
      <w:tblPr>
        <w:tblW w:w="5040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12168" w:leader="none"/>
              </w:tabs>
              <w:ind w:left="72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-12168" w:leader="none"/>
              </w:tabs>
              <w:jc w:val="right"/>
              <w:rPr/>
            </w:pPr>
            <w:r>
              <w:rPr/>
              <w:t xml:space="preserve">к отчету о реализации в 2010 году «Комплексной программы социально-экономического развития муниципального образования «Город Рубцовск» на 2008-2017  годы»,  утвержденного решением Рубцовского городского </w:t>
            </w:r>
          </w:p>
          <w:p>
            <w:pPr>
              <w:pStyle w:val="Normal"/>
              <w:tabs>
                <w:tab w:val="clear" w:pos="708"/>
                <w:tab w:val="left" w:pos="-12168" w:leader="none"/>
              </w:tabs>
              <w:jc w:val="right"/>
              <w:rPr/>
            </w:pPr>
            <w:r>
              <w:rPr/>
              <w:t xml:space="preserve">Совета депутатов Алтайского края </w:t>
            </w:r>
          </w:p>
          <w:p>
            <w:pPr>
              <w:pStyle w:val="Normal"/>
              <w:tabs>
                <w:tab w:val="clear" w:pos="708"/>
                <w:tab w:val="left" w:pos="-12168" w:leader="none"/>
              </w:tabs>
              <w:jc w:val="right"/>
              <w:rPr>
                <w:b/>
                <w:b/>
              </w:rPr>
            </w:pPr>
            <w:r>
              <w:rPr/>
              <w:t>от 24.05.2011 № 596</w:t>
            </w:r>
          </w:p>
        </w:tc>
      </w:tr>
    </w:tbl>
    <w:p>
      <w:pPr>
        <w:pStyle w:val="Normal"/>
        <w:tabs>
          <w:tab w:val="clear" w:pos="708"/>
          <w:tab w:val="left" w:pos="-2160" w:leader="none"/>
        </w:tabs>
        <w:ind w:left="1008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</w:t>
      </w:r>
    </w:p>
    <w:p>
      <w:pPr>
        <w:pStyle w:val="Normal"/>
        <w:jc w:val="center"/>
        <w:rPr/>
      </w:pPr>
      <w:r>
        <w:rPr>
          <w:sz w:val="28"/>
          <w:szCs w:val="28"/>
        </w:rPr>
        <w:t>о выполнении индикаторов комплексной программы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Рубцовск» на период до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 год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875"/>
        <w:gridCol w:w="2289"/>
        <w:gridCol w:w="876"/>
        <w:gridCol w:w="876"/>
        <w:gridCol w:w="876"/>
        <w:gridCol w:w="996"/>
        <w:gridCol w:w="996"/>
        <w:gridCol w:w="996"/>
        <w:gridCol w:w="7"/>
        <w:gridCol w:w="1586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факт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пла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10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</w:rPr>
              <w:t>1. Индикаторы демографического потенциала, оценки уровня жизни на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Коэффициент естественного прироста (убыли) на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а 1000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Общий коэффициент рождаем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а 1000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Коэффициент миграционного прироста (убыли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а 1000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Денежные доходы в расчете на душу населения в месяц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Среднемесячная начисленная заработная плата одного работни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2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8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Темп роста среднемесячной начисленной заработной плат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7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Покупательная   способность средней заработной плат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Темп роста численности занятых в экономик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едыдущем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фициально зарегистрированной безработицы к трудоспособному населению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преступн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регистрированных преступлени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0 жите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8</w:t>
            </w:r>
          </w:p>
        </w:tc>
      </w:tr>
      <w:tr>
        <w:trPr/>
        <w:tc>
          <w:tcPr>
            <w:tcW w:w="13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 Индикаторы развития экономического потенциа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собственными силами работ и услуг на душу на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едыдущем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епень износа основных производственных фондов в экономик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рганизаций, имеющих прибыль, в общем числе организаций всех форм собственности в целом по экономик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занятых в малом бизнесе в общей численности занятых в экономик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вестиции в основной капитал на душу на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объема инвестиций в основной капитал  за счет всех источников финансирования (в сопоставимых ценах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7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новых рабочих мес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13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 Индикаторы бюджетной системы гор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ая обеспеченность за счет налоговых и неналоговых доходов консолидированного бюдж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уб. на душ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4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ношение налоговых и неналоговых доходов консолидированного бюджета к общей сумме доходов консолидированного бюдж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</w:tr>
      <w:tr>
        <w:trPr>
          <w:trHeight w:val="2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вень дотационности бюдж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кредиторской задолженности консолидированного бюджета к доходам консолидированного бюдже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13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. Индикаторы инфраструктурного потенциа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ность жилье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. 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 xml:space="preserve"> душ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вод нового жилья за счет всех источников финансиров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. 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0 чело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епень износа основных фондов коммунального хозяйств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актический уровень платежей населения за жилье и коммунальные услуги к уровню начислен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рузооборот автомобильного транспор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тн/к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7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орот розничной торговли в расчете на душу на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8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орот общественного питания в расчете на душу  на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0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декс физического объема оборота общественного пит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мп роста платных услуг населению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</w:tr>
      <w:tr>
        <w:trPr/>
        <w:tc>
          <w:tcPr>
            <w:tcW w:w="13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5. Индикаторы развития социальной инфраструктуры гор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больничными койка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ек 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 </w:t>
            </w:r>
            <w:r>
              <w:rPr>
                <w:color w:val="000000"/>
                <w:sz w:val="22"/>
                <w:szCs w:val="22"/>
              </w:rPr>
              <w:t>чел.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ность </w:t>
            </w:r>
            <w:r>
              <w:rPr>
                <w:color w:val="000000"/>
                <w:sz w:val="22"/>
                <w:szCs w:val="22"/>
              </w:rPr>
              <w:t>населения      амбулаторно-поликлиническими учреждения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й </w:t>
            </w:r>
            <w:r>
              <w:rPr>
                <w:color w:val="000000"/>
                <w:sz w:val="22"/>
                <w:szCs w:val="22"/>
              </w:rPr>
              <w:t xml:space="preserve">в смен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 xml:space="preserve">10 000 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ность  населения врача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врачей 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10 000 </w:t>
            </w:r>
            <w:r>
              <w:rPr>
                <w:color w:val="000000"/>
                <w:sz w:val="22"/>
                <w:szCs w:val="22"/>
              </w:rPr>
              <w:t>чел.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ая заболеваемость на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,9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7,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диспансеризации на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1000 чел. </w:t>
            </w:r>
            <w:r>
              <w:rPr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получающего государственные социальные услуги, к числу нуждающих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7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хват дошкольным образованием (число детей, посещающих дошкольные учреждения, к общему числу детей   в   возрасте до 7 лет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8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ность учеников дневных общеобразовательных школ компьютера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е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 компьюте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ность спортивными сооружениям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. м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00 чел. 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,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0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ля лиц, занимающихся в физкультурно - оздоровительных клубах,  секциях  и группах, в  общей численности насе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ность населения учреждениями культуры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доступными библиотекам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чреждениями культурно-досугового типа 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чрежден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 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258" w:footer="709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304780</wp:posOffset>
              </wp:positionH>
              <wp:positionV relativeFrom="paragraph">
                <wp:posOffset>1270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pt;mso-position-vertical-relative:text;margin-left:811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4:14:00Z</dcterms:created>
  <dc:creator>perova</dc:creator>
  <dc:description/>
  <cp:keywords/>
  <dc:language>en-US</dc:language>
  <cp:lastModifiedBy>User</cp:lastModifiedBy>
  <cp:lastPrinted>2011-05-26T13:45:00Z</cp:lastPrinted>
  <dcterms:modified xsi:type="dcterms:W3CDTF">2011-05-26T06:46:00Z</dcterms:modified>
  <cp:revision>238</cp:revision>
  <dc:subject/>
  <dc:title>                                                                                                                                                                                                           Приложение №2 </dc:title>
</cp:coreProperties>
</file>