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13105" cy="8655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БЦОВСКИЙ ГОРОДСК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Е Ш Е Н И 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4 мая  2011  г.  №  597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г.Рубцов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sz w:val="26"/>
                <w:szCs w:val="28"/>
              </w:rPr>
              <w:t>О внесении изменений  в «Комплексную программу социально-экономического развития муниципального образования «Город Рубцовск» на 2008-2017 годы», принятую решением Рубцовского городского Совета депутатов Алтайского края от 16.04.2009 № 147 «О принятии «Комплексной программы социально-экономического развития  муниципального образования «Город Рубцовск» на 2008-2017 годы» в новой редакции»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В соответствии с  пунктом 4 части 1 статьи 31 Устава муниципального образования «Город Рубцовск» Алтайского края, в связи с проведённой корректировкой по итогам 2010 года «Комплексной программы социально-экономического развития муниципального образования «Город Рубцовск» на 2008-2017 годы», Рубцовский городской Совет депутатов Алтайского края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 Е Ш И Л: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1. Внести изменения в следующие части «Комплексной программы  социально-экономического развития муниципального образования «Город Рубцовск» на 2008-2017 годы», принятой решением Рубцовского городского Совета депутатов Алтайского края  от 16.04.2009 № 147 «О принятии «Комплексной программы социально-экономического развития  муниципального образования «Город Рубцовск» на 2008-2017 годы» в новой редакции»: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 xml:space="preserve">Паспорт Программы; раздел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 «Анализ социально-экономического положения муниципального образования «Город Рубцовск»; раздел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«Основные проблемы социально-экономического развития муниципального образования «Город Рубцовск»; раздел </w:t>
      </w:r>
      <w:r>
        <w:rPr>
          <w:sz w:val="26"/>
          <w:szCs w:val="28"/>
          <w:lang w:val="en-US"/>
        </w:rPr>
        <w:t>VII</w:t>
      </w:r>
      <w:r>
        <w:rPr>
          <w:sz w:val="26"/>
          <w:szCs w:val="28"/>
        </w:rPr>
        <w:t xml:space="preserve"> «Ресурсное обеспечение комплексной Программы»; раздел </w:t>
      </w:r>
      <w:r>
        <w:rPr>
          <w:sz w:val="26"/>
          <w:szCs w:val="28"/>
          <w:lang w:val="en-US"/>
        </w:rPr>
        <w:t>VIII</w:t>
      </w:r>
      <w:r>
        <w:rPr>
          <w:sz w:val="26"/>
          <w:szCs w:val="28"/>
        </w:rPr>
        <w:t xml:space="preserve"> «Ожидаемые конечные результаты реализации комплексной Программы», изложив их в новой редакции (приложение 1)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2. Изложить приложение 1 «План мероприятий комплексной программы социально-экономического развития  муниципального образования «Город Рубцовск» на 2008-2012 годы» в новой редакции (приложение 2).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3. Изложить приложение 2 «Индикаторы, характеризующие состояние экономики и социальной сферы муниципального образования «Город Рубцовск», на периоды до 2012 года и 2017 года» в новой редакции  (приложение 3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4. Изложить приложение 3 «Прогноз основных показателей социально-экономического развития муниципального образования «Город Рубцовск», на период до 2017 года» в новой редакции (приложение 4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5. Рекомендовать администрации города Рубцовска (Гамалеев П.П.), руководителям  подразделений краевых и федеральных структур, находящихся на территории города Рубцовска, организаций всех форм собственности  принять меры, направленные на реализацию мероприятий, предусмотренных комплексной Программой, с учётом внесённых  в неё изменени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6.  Признать утратившим силу решение Рубцовского городского Совета депутатов Алтайского края от 20.05.2010 № 406 «О внесении изменений в «Комплексную программу социально-экономического развития муниципального образования «Город Рубцовск» на 2008-2017 годы», принятую решением Рубцовского городского Совета депутатов Алтайского края от 16.04.2009 № 147 «О принятии «Комплексной программы социально-экономического развития муниципального образования «Город Рубцовск» на 2008-2017 годы» в новой редакции»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7. Настоящее решение вступает в силу после опубликования в газете «Местное время»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8. Контроль за исполнением данного решения возложить на комитеты Рубцовского городского Совета депутатов Алтайского края по экономической политике, собственности, арендной плате, ЖКХ, природопользованию и земельным  отношениям (А.Э. Вартанов) и по бюджету, кредитной и налоговой политике, тарифам и ценам (А.Д. Дьяконенко)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both"/>
        <w:rPr>
          <w:sz w:val="26"/>
        </w:rPr>
      </w:pPr>
      <w:r>
        <w:rPr>
          <w:sz w:val="26"/>
          <w:szCs w:val="28"/>
        </w:rPr>
        <w:t>Глава города                                                                                 П.П. Гамалее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6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8:00Z</dcterms:created>
  <dc:creator>User</dc:creator>
  <dc:description/>
  <cp:keywords/>
  <dc:language>en-US</dc:language>
  <cp:lastModifiedBy>User</cp:lastModifiedBy>
  <cp:lastPrinted>2009-06-08T13:37:00Z</cp:lastPrinted>
  <dcterms:modified xsi:type="dcterms:W3CDTF">2011-05-26T07:26:00Z</dcterms:modified>
  <cp:revision>4</cp:revision>
  <dc:subject/>
  <dc:title>ПРОЕКТ</dc:title>
</cp:coreProperties>
</file>