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4.05.2011 № 597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грамме, принятой решением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бцовского городского Совета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депутатов Алтайского кра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6.04.2009 № 147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оры, характеризующие состояние экономики и социальной сфер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«Город Рубцовск», </w:t>
      </w:r>
      <w:r>
        <w:rPr>
          <w:sz w:val="28"/>
          <w:szCs w:val="28"/>
        </w:rPr>
        <w:t>на периоды до 2012года и 2017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тоимостные показатели – в действующих ценах каждого года)</w:t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2016"/>
        <w:gridCol w:w="923"/>
        <w:gridCol w:w="961"/>
        <w:gridCol w:w="976"/>
        <w:gridCol w:w="984"/>
        <w:gridCol w:w="984"/>
        <w:gridCol w:w="951"/>
        <w:gridCol w:w="984"/>
        <w:gridCol w:w="948"/>
        <w:gridCol w:w="960"/>
        <w:gridCol w:w="969"/>
      </w:tblGrid>
      <w:tr>
        <w:trPr>
          <w:tblHeader w:val="true"/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-2012г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-2017г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-2017гг.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1. Индикаторы демографического потенциала, оценки уровня жизни на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эффициент естественного прироста (убыли) на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,5</w:t>
            </w:r>
          </w:p>
        </w:tc>
      </w:tr>
      <w:tr>
        <w:trPr>
          <w:trHeight w:val="66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</w:t>
            </w:r>
          </w:p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ождаемост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66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</w:t>
            </w:r>
          </w:p>
          <w:p>
            <w:pPr>
              <w:pStyle w:val="31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мерт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миграционного прироста (убыл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доходы в расчете на душу населения в меся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5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7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1,0</w:t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,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среднемесячной начисленной заработной пла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5</w:t>
            </w:r>
          </w:p>
        </w:tc>
      </w:tr>
      <w:tr>
        <w:trPr>
          <w:trHeight w:val="42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купательная   способность средней заработной пла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5</w:t>
            </w:r>
          </w:p>
        </w:tc>
      </w:tr>
      <w:tr>
        <w:trPr>
          <w:trHeight w:val="42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численности занятых в экономик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42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официально зарегистрированной безработицы к трудоспособному населени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 на 1000 человек на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безопасности дорожного движения (количество зарегистрированных дорожно-транспортных происшеств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стоящих на учете транспортных средст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2. Индикаторы развития экономического потенциа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 прибыльных хозяйствующих субъект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Уровень занятости трудоспособного на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занятых в 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м и среднем бизнесе в 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общей численности занятых в экономике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вестиции в основной капитал на душу на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4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екс физического объема инвестиций в основной капитал  за счет всех источников финансир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5</w:t>
            </w:r>
          </w:p>
        </w:tc>
      </w:tr>
      <w:tr>
        <w:trPr>
          <w:trHeight w:val="91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8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3. Индикаторы состояния  бюджетной системы гор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юджетная обеспеченность за счет налоговых и неналоговых доходов бюджета горо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. на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,0</w:t>
            </w:r>
          </w:p>
        </w:tc>
      </w:tr>
      <w:tr>
        <w:trPr>
          <w:trHeight w:val="124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ношение налоговых и неналоговых доходов консолидированного бюджета к общей сумме доходов консолидированного бюдж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дотационности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кредиторской задолженности консолидированного бюджета к доходам консолидированного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объёма муниципальных заказов, размещённых путём проведения торгов и запросов котировок (без учета совместных торг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ответствующему периоду предыдущего го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3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ельный вес муниципального заказа, размещённого у единственного поставщика (исполнителя, подрядчика),  в общем объёме муниципальных заказов, размещённых по результатам торгов, запросов котиров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4. Индикаторы инфраструктурного потенциа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ность жилье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 душ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79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од нового жилья за счет всех источников финансир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. 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10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актический уровень платежей населения за жилье и коммунальные услуги к уровню начис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женность освещенных улиц, проездов, набережных по отношению к общей протяженности улиц, проездов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бережны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ощадь зелёных насаждений в пределах городской черты по отношению к общей площади городских земе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рузооборот автомобильного транспорт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тн/к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орот розничной торговли в расчете на душу на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53</w:t>
            </w:r>
          </w:p>
        </w:tc>
      </w:tr>
      <w:tr>
        <w:trPr>
          <w:trHeight w:val="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5</w:t>
            </w:r>
          </w:p>
        </w:tc>
      </w:tr>
      <w:tr>
        <w:trPr>
          <w:trHeight w:val="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орот общественного питания в расчете на душу  населения</w:t>
            </w:r>
          </w:p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,0</w:t>
            </w:r>
          </w:p>
        </w:tc>
      </w:tr>
      <w:tr>
        <w:trPr>
          <w:trHeight w:val="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>
          <w:trHeight w:val="3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платных услуг населению</w:t>
            </w:r>
          </w:p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</w:t>
            </w:r>
          </w:p>
        </w:tc>
      </w:tr>
      <w:tr>
        <w:trPr>
          <w:trHeight w:val="595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5. Индикаторы развития социальной инфраструктуры города</w:t>
            </w:r>
          </w:p>
        </w:tc>
      </w:tr>
      <w:tr>
        <w:trPr>
          <w:trHeight w:val="5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рач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10000 тыс. челове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ём стационарной медицинской помощи  в расчёте на одного ж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н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амбулаторной медицинской помощи  в расчёте на одного ж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й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скорой медицинской помощи в расчёте на одного ж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ызов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ём оказания медицинской помощи в дневных стационарах всех типов в расчёте на одного жи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йко-дн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оимость содержания одной койки в сутки в муниципальных учреждениях здравоохран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ность населения больничными койк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е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диспансеризации на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70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ях, участвовавших в едином государственном экзамене по данным предметам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72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учащихся, получающих горячее питание, в общем числе учащихся общеобразовательных шко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ность  плоскостными спортивными сооружениями и спортивными залам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10 000 чел. 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лиц, занимающихся 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изкультурно - оздоровительных клубах,  секциях  и группах, в  общей численности населения </w:t>
            </w:r>
            <w:r>
              <w:rPr>
                <w:sz w:val="22"/>
                <w:szCs w:val="22"/>
              </w:rPr>
              <w:t>кр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экземпляров новых поступлений в библиотечные фонды общедоступных библиоте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</w:tr>
      <w:tr>
        <w:trPr>
          <w:trHeight w:val="132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ность населения учреждениями культур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доступными библиотек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реждениями культурно-досугового типа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режд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 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701" w:footer="72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305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ind w:firstLine="567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397"/>
    </w:pPr>
    <w:rPr>
      <w:rFonts w:ascii="Times New Roman" w:hAnsi="Times New Roman" w:cs="Times New Roman"/>
      <w:sz w:val="24"/>
    </w:rPr>
  </w:style>
  <w:style w:type="paragraph" w:styleId="Style8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25:00Z</dcterms:created>
  <dc:creator>Alexandre Katalov</dc:creator>
  <dc:description/>
  <cp:keywords/>
  <dc:language>en-US</dc:language>
  <cp:lastModifiedBy>User</cp:lastModifiedBy>
  <cp:lastPrinted>2011-05-03T13:24:00Z</cp:lastPrinted>
  <dcterms:modified xsi:type="dcterms:W3CDTF">2011-05-30T03:00:00Z</dcterms:modified>
  <cp:revision>10</cp:revision>
  <dc:subject/>
  <dc:title>Техническое задание на систему решения оптимизационных задач</dc:title>
</cp:coreProperties>
</file>